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31.08.2010 N 390, утвердивший Порядок, в котором приведена данная форма, вступил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10 г. N 3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Министр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 бюджетной сме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 год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лавный распорядитель  Министерство регионального развит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федерального   -----------------------------------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                      Российской Федерац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--------------------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порядитель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лучатель) средст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  ___________________________________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рения: тыс. руб.                                        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944"/>
        <w:gridCol w:w="1081"/>
        <w:gridCol w:w="809"/>
        <w:gridCol w:w="2296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а 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53:00Z</dcterms:modified>
  <cp:revision>2</cp:revision>
  <dc:subject>Разное</dc:subject>
  <dc:title>Проект бюджетной сметы на очередной финансовый год федерального казенного учреждения, находящегося в веден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