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9 г.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___________ А.В. Киб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ЕКТ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чередной финансовый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Федеральная служба по надзору за    по ППП │  08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соблюдением законодательства в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области охраны культурного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следия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по СРРПБ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_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рубли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06"/>
        <w:gridCol w:w="404"/>
        <w:gridCol w:w="541"/>
        <w:gridCol w:w="405"/>
        <w:gridCol w:w="675"/>
        <w:gridCol w:w="809"/>
        <w:gridCol w:w="1216"/>
        <w:gridCol w:w="1215"/>
        <w:gridCol w:w="1890"/>
        <w:gridCol w:w="1213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схода </w:t>
            </w:r>
          </w:p>
        </w:tc>
        <w:tc>
          <w:tcPr>
            <w:tcW w:w="24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ен-</w:t>
              <w:br/>
              <w:t>ные бюд-</w:t>
              <w:br/>
              <w:t xml:space="preserve">жетные  </w:t>
              <w:br/>
              <w:t>ассигно-</w:t>
              <w:br/>
              <w:t xml:space="preserve">вания   </w:t>
              <w:br/>
              <w:t xml:space="preserve">по сос- </w:t>
              <w:br/>
              <w:t xml:space="preserve">тоянию  </w:t>
              <w:br/>
              <w:t xml:space="preserve">на      </w:t>
              <w:br/>
              <w:t xml:space="preserve">00.00.  </w:t>
              <w:br/>
              <w:t xml:space="preserve">0000    </w:t>
            </w:r>
          </w:p>
        </w:tc>
        <w:tc>
          <w:tcPr>
            <w:tcW w:w="4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  </w:t>
              <w:br/>
              <w:t xml:space="preserve">____ г.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щие  </w:t>
              <w:br/>
              <w:t>обязательства</w:t>
              <w:br/>
              <w:t xml:space="preserve">с учетом     </w:t>
              <w:br/>
              <w:t>предваритель-</w:t>
              <w:br/>
              <w:t>ного прогноза</w:t>
              <w:br/>
              <w:t xml:space="preserve">показателей  </w:t>
              <w:br/>
              <w:t xml:space="preserve">инфляции на  </w:t>
              <w:br/>
              <w:t xml:space="preserve">____ г.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-  </w:t>
              <w:br/>
              <w:t xml:space="preserve">маемые  </w:t>
              <w:br/>
              <w:t xml:space="preserve">обяза-  </w:t>
              <w:br/>
              <w:t>тельства</w:t>
              <w:br/>
              <w:t xml:space="preserve">на      </w:t>
              <w:br/>
              <w:t xml:space="preserve">____ г.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=   </w:t>
              <w:br/>
              <w:t xml:space="preserve">10 + 1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культуры Российской Федерации~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2:54:00Z</dcterms:modified>
  <cp:revision>2</cp:revision>
  <dc:subject>Разное</dc:subject>
  <dc:title>Проект бюджетной сметы центрального аппарата и территориальных органов Федеральной службы по надзору за соблюдением законодательства в области охраны культурного наследия на очередно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