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3.09.2010 N 1199, утвердивший Порядок, в котором приведена данная форма, вступает в силу с 1 января 2011 г. и применяется к государственным бюджетным учреждениям, находящимся в ведении Министерства обороны Российской Федерации, в отношении которых в соответствии с положениями части 15 статьи 33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Министерством обороны Российской Федерации не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сводной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,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бюджетных средств и 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ЕКТ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о Перечню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БК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стоящее на финансовом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ии                       ___________________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________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__________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с группиро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иведомствен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сх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6"/>
        <w:gridCol w:w="810"/>
        <w:gridCol w:w="809"/>
        <w:gridCol w:w="676"/>
        <w:gridCol w:w="944"/>
        <w:gridCol w:w="811"/>
        <w:gridCol w:w="1890"/>
        <w:gridCol w:w="944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>прог-</w:t>
              <w:br/>
              <w:t>рамм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рас-  </w:t>
              <w:br/>
              <w:t xml:space="preserve">ход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сего</w:t>
              <w:br/>
              <w:t>(гр. 10 +</w:t>
              <w:br/>
              <w:t>гр. 11)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емы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879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руппировка по коду операций сектора государств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6"/>
        <w:gridCol w:w="810"/>
        <w:gridCol w:w="809"/>
        <w:gridCol w:w="676"/>
        <w:gridCol w:w="809"/>
        <w:gridCol w:w="946"/>
        <w:gridCol w:w="1890"/>
        <w:gridCol w:w="944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>прог-</w:t>
              <w:br/>
              <w:t>рамм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рас-  </w:t>
              <w:br/>
              <w:t xml:space="preserve">ходов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сего</w:t>
              <w:br/>
              <w:t>(гр. 10 +</w:t>
              <w:br/>
              <w:t>гр. 11)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емы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879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полномоченное лицо)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ново-финансовой служ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Всего страниц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9</Characters>
  <CharactersWithSpaces>4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обороны Российской Федерации</dc:creator>
  <dc:description/>
  <dc:language>en-US</dc:language>
  <cp:lastModifiedBy/>
  <dcterms:modified xsi:type="dcterms:W3CDTF">2011-10-30T20:53:00Z</dcterms:modified>
  <cp:revision>2</cp:revision>
  <dc:subject>Разное</dc:subject>
  <dc:title>Проект бюджетной сметы учреждения, находящегося в ведении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