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го казначейства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й сметы отделений Управл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ЕКТ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 год (на текущий финансовый год и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Форма по КФ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Федеральное казначейство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по ППП │ 1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&lt;*&gt;  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по КОФ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&lt;**&gt; 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по КОФ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40"/>
        <w:gridCol w:w="540"/>
        <w:gridCol w:w="1081"/>
        <w:gridCol w:w="673"/>
        <w:gridCol w:w="812"/>
        <w:gridCol w:w="944"/>
        <w:gridCol w:w="1890"/>
        <w:gridCol w:w="2294"/>
        <w:gridCol w:w="1890"/>
        <w:gridCol w:w="947"/>
        <w:gridCol w:w="1213"/>
        <w:gridCol w:w="1350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е   </w:t>
              <w:br/>
              <w:t xml:space="preserve">бюджетные    </w:t>
              <w:br/>
              <w:t xml:space="preserve">ассигнования </w:t>
              <w:br/>
              <w:t xml:space="preserve">по состоянию </w:t>
              <w:br/>
              <w:t xml:space="preserve">на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ие     </w:t>
              <w:br/>
              <w:t xml:space="preserve">обязательства   </w:t>
              <w:br/>
              <w:t xml:space="preserve">с учетом        </w:t>
              <w:br/>
              <w:t>предварительного</w:t>
              <w:br/>
              <w:t xml:space="preserve">прогноза        </w:t>
              <w:br/>
              <w:t xml:space="preserve">показателей     </w:t>
              <w:br/>
              <w:t xml:space="preserve">инфляции        </w:t>
              <w:br/>
              <w:t xml:space="preserve">на очередной    </w:t>
              <w:br/>
              <w:t xml:space="preserve">финансовый год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 </w:t>
              <w:br/>
              <w:t>обязательства</w:t>
              <w:br/>
              <w:t xml:space="preserve">на очередной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56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(на очередной финансовый год      </w:t>
              <w:br/>
              <w:t xml:space="preserve">и плановый период)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  <w:br/>
              <w:t xml:space="preserve">кварта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</w:t>
              <w:br/>
              <w:t xml:space="preserve">кварт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финансовых,    </w:t>
              <w:br/>
              <w:t>налоговых и таможенных органов и органов</w:t>
              <w:br/>
              <w:t xml:space="preserve">финансового (финансово-бюджетного)      </w:t>
              <w:br/>
              <w:t xml:space="preserve">надзор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и управление в сфере        </w:t>
              <w:br/>
              <w:t xml:space="preserve">установленных функц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аппарат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государственными     </w:t>
              <w:br/>
              <w:t xml:space="preserve">органам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   </w:t>
              <w:br/>
              <w:t xml:space="preserve">по оплате труд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персонал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обслуживающий персонал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служебных командировках    </w:t>
              <w:br/>
              <w:t xml:space="preserve">и командировках на курсы повышения      </w:t>
              <w:br/>
              <w:t xml:space="preserve">квалификаци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к месту отпуска и обратно        </w:t>
              <w:br/>
              <w:t xml:space="preserve">(в соответствии с законодательством     </w:t>
              <w:br/>
              <w:t xml:space="preserve">Российской Федерации)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административно-        </w:t>
              <w:br/>
              <w:t xml:space="preserve">хозяйственного обеспеч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ционно-          </w:t>
              <w:br/>
              <w:t xml:space="preserve">технического обеспеч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служебных            </w:t>
              <w:br/>
              <w:t xml:space="preserve">командировках и командировках на курсы  </w:t>
              <w:br/>
              <w:t xml:space="preserve">повышения квалифик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газ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оэнерги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ремонт зданий     </w:t>
              <w:br/>
              <w:t xml:space="preserve">и сооружений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         </w:t>
              <w:br/>
              <w:t xml:space="preserve">обслуживанию, ремонту вычислительной    </w:t>
              <w:br/>
              <w:t xml:space="preserve">техники и оборудования в части          </w:t>
              <w:br/>
              <w:t xml:space="preserve">информационно-технического обеспеч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административно-   </w:t>
              <w:br/>
              <w:t xml:space="preserve">хозяйственного обеспеч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         </w:t>
              <w:br/>
              <w:t xml:space="preserve">обслуживанию, ремонту в части           </w:t>
              <w:br/>
              <w:t xml:space="preserve">обеспечения безопасности информаци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вневедомственной охран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ых помещений при служебных      </w:t>
              <w:br/>
              <w:t xml:space="preserve">командировках и при командировках       </w:t>
              <w:br/>
              <w:t xml:space="preserve">на повышение квалификаци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информационно-     </w:t>
              <w:br/>
              <w:t xml:space="preserve">технического обеспеч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обеспечения        </w:t>
              <w:br/>
              <w:t xml:space="preserve">безопасности информации и режимно-      </w:t>
              <w:br/>
              <w:t xml:space="preserve">секретных мероприят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роектно-изыскательских работ,   </w:t>
              <w:br/>
              <w:t xml:space="preserve">не связанных с проводимыми ремонтными   </w:t>
              <w:br/>
              <w:t xml:space="preserve">работам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хозяйственные    </w:t>
              <w:br/>
              <w:t xml:space="preserve">расходы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при увольнении (выходное    </w:t>
              <w:br/>
              <w:t xml:space="preserve">пособие)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втомобилей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основных средств    </w:t>
              <w:br/>
              <w:t xml:space="preserve">в части административно-хозяйственного  </w:t>
              <w:br/>
              <w:t xml:space="preserve">обеспечения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в части   </w:t>
              <w:br/>
              <w:t xml:space="preserve">информационно-технического обеспеч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в части   </w:t>
              <w:br/>
              <w:t xml:space="preserve">обеспечения безопасности информаци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в части   </w:t>
              <w:br/>
              <w:t xml:space="preserve">гражданской оборон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</w:t>
              <w:br/>
              <w:t xml:space="preserve">активов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в части административно-        </w:t>
              <w:br/>
              <w:t xml:space="preserve">хозяйственного обеспеч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40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в части информационно-          </w:t>
              <w:br/>
              <w:t xml:space="preserve">технического обеспеч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в части гражданской оборон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экспертам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Управления Федерального казначейства по субъекту Российской Федерации по смете расход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Федеральное казначейство или наименование Управления Федерального казначейства по субъекту Российской Федерации или наименование отделения Управления Федерального казначейства по субъекту Российской Федерации по смете расходов получател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7</Characters>
  <CharactersWithSpaces>7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Управление федерального казначейства по Московской области</dc:creator>
  <dc:description/>
  <dc:language>en-US</dc:language>
  <cp:lastModifiedBy/>
  <dcterms:modified xsi:type="dcterms:W3CDTF">2011-10-30T12:54:00Z</dcterms:modified>
  <cp:revision>2</cp:revision>
  <dc:subject>Разное</dc:subject>
  <dc:title>Проект бюджетной сметы (на текущий финансовый год и плановый период) Управления Федерального казначейства по Московской области и проект бюджетной сметы отделений Управления Федерального казначейств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