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3.2009 N 10-ФАО-158ин/10-0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инистерство образования и наук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едеральное агентство по обра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оект бюджетной сметы в разрезе кодов опер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ектора государственного управления на 2010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инистерство, ведомство: Федеральное агентство по образованию    │  07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здел: Образование                                              │   07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драздел                                                        │   0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Целевая статья                                                   │427990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ид расходов                                                     │  00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а измерения: руб.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4"/>
        <w:gridCol w:w="2025"/>
        <w:gridCol w:w="811"/>
      </w:tblGrid>
      <w:tr>
        <w:trPr>
          <w:trHeight w:val="48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редметных статей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операций </w:t>
              <w:br/>
              <w:t xml:space="preserve">сектора гос. </w:t>
              <w:br/>
              <w:t xml:space="preserve">управления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мета</w:t>
              <w:br/>
              <w:t xml:space="preserve">2010 </w:t>
              <w:br/>
              <w:t xml:space="preserve">года </w:t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      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плата труда и начисления на выплаты по оплате труд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0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работная плата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1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выплаты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2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исления на выплаты по оплате труда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3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работ, услуг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связи  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1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ые услуги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2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мунальные услуги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3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ендная плата за пользование имуществом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4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ы, услуги по содержанию имущества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5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боты, услуги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6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циальное обеспечение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0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обия по социальной помощи населению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2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сходы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0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упление нефинансовых активов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0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основных средств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0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материальных запасов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0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РАСХОДОВ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00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(Начальник ПФ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4</Words>
  <Characters>2706</Characters>
  <CharactersWithSpaces>23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4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12:54:00Z</dcterms:modified>
  <cp:revision>2</cp:revision>
  <dc:subject>Разное</dc:subject>
  <dc:title>Проект бюджетной сметы в разрезе кодов операций сектора государственного управления на 2010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