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онда Имуще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5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"___" _______ две тысячи п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купли-продажи земельного участка, именуемый в дальнейшем "Договор", составлен в соответствии с Земельным кодексом Российской Федерации, Законом Московской области N 23/96-ОЗ "О регулировании земельных отношений в Московской области", постановлением Правительства Российской Федерации от 11.11.2002 N 808 "Об организации и проведении торгов по продаже находящихся в государственной собственности земельных участков или права на заключение договоров аренды таких земельных участков", постановлением Правительства Московской области от __.__.2005 N ___ и на основании протокола о результатах торгов (аукциона) от 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имущественных отношений Московской области, именуемое в дальнейшем "Продавец", в лице заместителя министра имущественных отношений Правительства Московской области Шестак Ирины Степановны, действующей на основании Положения о Министерстве имущественных отношений Московской области, утвержденного постановлением Правительства Московской области от 06.02.2004 N 59/4, и приказа Министерства имущественных отношений Московской области N 345к от 25.06.2003 "О праве подписи" (в редакции приказа N 629к от 01.12.2003), с одной стороны, и ______________________________, внесенное в Единый государственный реестр юридических лиц за основным государственным регистрационным номером _____________, именуемое в дальнейшем "Покупатель", в лице ____________________, действующего на основании _____________________, с другой стороны, именуемые в дальнейшем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ередает, а Покупатель принимает в собственность незастроенный земельный участок, именуемый в дальнейшем "Земельный участок", с кадастровым номером 50:__:_______:___, общей площадью _______ (_______) квадратных метров, расположенный в Московской области, _____________, категория земель - "________", разрешенное использование - ______________, обременения, ограничения __________________ в границах кадастрового плана земельного участка (приложение N 1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емельный участок принадлежит Продавцу на праве собственности, что подтверждается свидетельством о государственной регистрации права от __________ серия ________ N __________, выданным Московской областной регистрационной палатой, о чем в Едином государственном реестре прав на недвижимое имущество и сделок с ним __________ 200___ года сделана запись регистрации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Земельного участка устанавливается в размере, предложенном победителем торгов, в соответствии с протоколом о результатах аукциона и составляет 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цену Земельного участка включена сумма задатка, внесенная Покупателем организатору торгов - Государственному специализированному учреждению Московской области "Фонд имущества Московской области" в соответствии с договором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цены Земельного участка осуществляется путем перечисления Покупателем цены Земельного участка, указанной в пункте 2.1 настоящего Договора, единовременно, за вычетом суммы задатка в размере ______________ (______________) рублей на расчетный счет 40101810600000010102 в Отделение 1 Московского ГТУ Банка России, БИК 044583001, получатель: Управление Федерального казначейства по Московской области (Министерство имущественных отношений Московской области), ИНН 7725131814, КПП 504101001, ОКАТО __________, КБК 011060200000200004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оплаты цены Земельного участка считается дата поступления денежных средств в размере и порядке, указанных в настояще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рок оплаты Покупателем цены Земельного участка - 30 (тридцать) календарных дней со дня подписания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Передача земельного участка и переход права собственности на земельный уча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емельный участок считается переданным Продавцом Покупателю и принятым Покупателем с момента подписания акта приема-передач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о собственности на Земельный участок возникает у Покупателя с момента государственной регистрации перехода права собственности на Земельный участок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не вправе распоряжаться приобретаемым в соответствии с условиями настоящего Договора Земельным участком до момента перехода к нему права собственности в соответствии с нормами гражданск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Государственная регистрация перехода права собственности осуществляется Покупателем после полной оплаты цены Земельного участка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одавец гарантирует, что Земельный участок на момент заключения настоящего Договора не состоит в споре, залоге, не находится под арестом (запрещением), свободен от любых имущественных прав и претензий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купатель осмотрел Земельный участок в натуре, ознакомился с его количественными и качественными характеристиками, правовым режимом использования земель и не имеет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ыполнять в полном объеме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ередать Покупателю Земельный участок по акту приема-передачи не позднее 5 (пяти) рабочих дней со дня государственной регистрации перехода права собственности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течение 7 (семи) рабочих дней после представления Покупателем документов об оплате Земельного участка, зачисления в полном объеме денежных средств на счета, указанные в настоящем Договоре, передать Покупателю документы, необходимые для государственной регистрации перехода к Покупателю права собственности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нять Земельный участок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лностью оплатить цену Земельного участка в размере, порядке и сроки, установленные статьей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течение 7 (семи) рабочих дней после полной оплаты цены Земельного участка представить Продавцу документы, подтверждающие такую оплату: копию платежного поручения и выписку по лицевому счету, заверенные печатью банк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Не позднее 30 (тридцати) календарных дней после полной оплаты цены Земельного участка за свой счет произвести государственную регистрацию перехода права собственности на Земельный участок в Главном управлении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В течение 3 (трех) рабочих дней с момента государственной регистрации перехода права собственности на Земельный участок представить Продавцу один экземпляр настоящего Договора, прошедший государственную регистрацию, и копию свидетельства о государственной регистрации права собственности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не несет ответственности за недостоверность сведений, представленных ему Покупателем или иными органами и организациями, в том числе сведений, вошедших в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установленного пунктом 2.4 настоящего Договора срока перечисления денежных средств Покупатель уплачивает Продавцу неустойку в размере одной трехсотой ставки рефинансирования, установленной Центральным банком Российской Федерации на день исполнения обязательства по оплате цены Земельного участка, от неуплаченной суммы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или ненадлежащего исполнения Покупателем других условий настоящего Договора Покупатель уплачивает Продавцу неустойку в размере 5% от цен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расторжения настоящего Договора в связи с неуплатой цены Земельного участка в соответствии с условиями статьи 2 настоящего Договора задаток возврату Покупател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Действие Договора, урегулирование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читается заключенным с момента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и разногласия, которые могут возникнуть в процессе выполнения Сторонами условий настоящего Договора, будут разрешаться путем переговоров, а при невозможности достижения компромисса - спор передается на рассмотрение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расторгнут в судебном порядке по требованию одной из Сторон, в том числе в связи с неоплатой или неполной оплатой денежных средств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расторжения настоящего Договора Стороны не вправе требовать возвращения того, что было исполнено ими до момента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еотъемлемыми частями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лан земельного участка от _____ N ___ на __ (______)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о результатах торгов (аукциона) от _________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3 (трех) экземплярах, имеющих одинаковую юридическую силу по одному экземпляру для Сторон и один для Главного управления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ерство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ношений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нахождение                  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юридический адрес):              (юридический 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3969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Реутов, Юбилейный пр-т,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. 5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5162, г. Москва,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л. Лестева, д. 18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к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 И.С. Шестак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3</Words>
  <Characters>10056</Characters>
  <CharactersWithSpaces>8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Государственное специализированное учреждение Московской области «Фонд имущества Московской области»</dc:creator>
  <dc:description/>
  <dc:language>en-US</dc:language>
  <cp:lastModifiedBy/>
  <dcterms:modified xsi:type="dcterms:W3CDTF">2011-10-30T12:54:00Z</dcterms:modified>
  <cp:revision>2</cp:revision>
  <dc:subject>Разное</dc:subject>
  <dc:title>Проект договора купли-продажи земельного участка, расположенного в Московской области, находящегося в государственной собственности, с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