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7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ПРЕДОСТАВЛЕНИИ БЮДЖЕТНОЙ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в лице первого заместителя руководителя _____________________ (фамилия, имя, отчество), действующего на основании Положения о Департаменте продовольственных ресурсов города Москвы, доверенности от ______ N ___, далее именуемый "Департамент", с одной стороны, и _________________________ (название организации пищевой и перерабатывающей промышленности города Москвы) в лице генерального директора ______________________ (фамилия, имя, отчество), действующего на основании устава, именуемое в дальнейшем "Получатель", с другой стороны, именуемые совместно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юджетная субсидия предоставляется Департаментом Получателю в размере ___________________ (сумма прописью) рублей ______ копеек в соответствии с решением Финансовой комиссии Правительства Москвы по обеспечению продовольственной безопасности города Москвы (протокол от _____ N _____) и распоряжением (приказом) руководителя Департамента от _____ N _____ на возмещение части затрат на уплату процентов по кредитам, полученным в ______________________________ (название российских кредитных организаций (банков) на срок до 1 года на _______________________ (закупку отечественного сельскохозяйственного сырья для первичной и промышленной переработки: продовольственного зерна (ржи и пшеницы); мяса (говядины и свинины) - остывшего, охлажденного, замороженного; цельного молока; закупку отечественной муки для производства хлебобулочных изделий, сухого и концентрированного молока, вспомогательного сырья и материалов; оплату транспортных услуг, связанных с производством молочной продукции), на основании представленных Получателем расчетов размера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бюджетной субсидии на возмещение части затрат на уплату процентов по вышеуказанным кредитам за периоды уплаты Получателем процентов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ая субсидия имеет строго целевое назначение и не может быть использована в целях, не предусмотренных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бсидия предоставляется Департаментом Получателю на безвозвратной основе при условии своевременного погашения кредитов и уплаты начисленных процентов в соответствии с кредитными договорами, заключенными с б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бсидия на возмещение процентов, начисленных и уплаченных по просроченной задолженности,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ить Департаменту надлежаще оформленные документы, необходимые для получения субсидии и оформления дополнительного соглаш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четы размеров субсидии по формам, установленным нормативными правовыми актами Российской Федерации и города Москвы, подписа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веренные руководителем Получателя и банком копии документов, подтверждающих целевое использование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на закупку отечественного сельскохозяйственного сырья для первичной и промышленной переработки, на закупку отечественной муки для производства хлебобулочных изделий, сухого и концентрированного молока, вспомогательного сырья и материалов, оплату транспортных услуг, связанных с производством молочной продукции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поручений и выписок банка по оплате приобретаемого сырья, оплате транспортных услуг, связанных с производством молочной продукции, завере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накладных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равку налогового органа об отсутствии у Получателя просроченной задолженности по налогам и иным обязательн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иску из Единого реестра договоров бюджетного кредитования города Москвы, выдаваемую Департаментом финансов города Москвы в соответствии с Регламентом, утвержденным постановлением Правительства Москвы от 11 сентября 2007 г. N 783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править по запросу Департамента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нформировать Департамент о результатах проверок уполномоченными контролирующими органами по вопросам предоставления субсидий из бюджета города Москвы на возмещение части затрат на уплату процентов по кредитам, полученным в российских кредитных организациях (бан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выявления уполномоченными контролирующими органами необоснованности выделения субсидий возвратить полученные денежные средства (или их часть) в бюджет города Москвы в срок, не превышающий 10 рабочих дней, по представлению Департамента на основании соответствующих актов проверк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исполнении Получателем обязанности, предусмотренной пунктом 2.1.1 настоящего Договора, предоставить субсидию Получателю на цели, установленные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субсидию путем перечисления в установленном порядке средств бюджета города Москвы на расчетный счет Получателя согласно указанным в настоящем Договоре банковским реквизи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нформировать Получателя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ведомлять Получателя о прекращении в случаях, предусмотренных настоящим Договором, выплаты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установленном порядке требовать у Получателя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тказать Получателю в предоставлении субсидии или уменьшить размер предоставляемой субсидии в случае уменьшения в установленном порядке лимитов бюджетных обязательств и объемов финансирования расходов бюджета города Москвы, предусмотренных Департаменту по коду бюджетной классификации ___________________ (код бюджетной класс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Досрочно в одностороннем порядке расторгнуть настоящий Договор в случае объявления Получателя несостоятельным (банкротом) в установленном законодательством Российской Федерации порядке и нарушения Получателем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меет право на получение субсидии за счет средств бюджета города Москвы при выполнении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до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воих обязанностей по настоящему Договору Стороны несут ответственность, предусмотренную Бюджет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расторгнут по соглашению Сторон, а также в соответствии с пунктом 3.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плата субсидии не производится либо приостанавливается в случае несоблюдения обязательств, указанных в пункте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приложения и дополнения к настоящему Договору, заключенные Сторонами во исполнение настоящего Договора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равную юридическую силу, один из которых находится у Департамента, другой - у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партамент продовольственных ресурсов города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лучатель: ____________________ (название организации пищевой и перерабатывающей промышленности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ч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банка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банк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        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           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                             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8</Words>
  <Characters>10286</Characters>
  <CharactersWithSpaces>8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равительство Москвы</dc:creator>
  <dc:description/>
  <dc:language>en-US</dc:language>
  <cp:lastModifiedBy/>
  <dcterms:modified xsi:type="dcterms:W3CDTF">2011-10-30T12:54:00Z</dcterms:modified>
  <cp:revision>2</cp:revision>
  <dc:subject>Разное</dc:subject>
  <dc:title>Проект договора о предоставлении бюджетной субсидии организациям пищевой и перерабатывающей промышл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