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ого конкурса по отбору страховых медицин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, привлекаемых для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 страхования неработ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, имеющих место жительства в МО и подтвердивш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кт своего проживания в установленном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, и категорий неработающих граждан, име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 пребывания в МО и не имеющих места ж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ругих субъектах РФ (несовершеннолетних де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РФ, неработающих военнослужащих, уво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запас из вооруженных сил РФ или ССС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работающих членов семей военнослужащ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ходящих службу в МО), в 2009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 ГОСУДАРСТВЕННОГО КОНТРАКТА (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лее по тексту - государственный контракт, контракт,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словия части 1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осударственного контракта аналогич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ля каждого из 8 Ло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собые условия для каждого Л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одержатся в части 2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ь 1. ПРОЕКТ ДОГОВОРА ОБЯЗАТЕЛЬНОГО МЕДИЦИН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АНИЯ НЕРАБОТАЮЩИХ ГРАЖД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─┬─┬─┬─┬─┬─┬─┬─┬─┬─┬─┬─┬─┬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│ │ │ │ │ │ │ │ │ │ │ │ │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├──┴─┼─┴─┴─┴─┴─┴─┴─┴─┴─┴─┴─┴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</w:t>
      </w:r>
      <w:r>
        <w:rPr/>
        <w:t>Код │Группа символов, не содержащ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</w:t>
      </w:r>
      <w:r>
        <w:rPr/>
        <w:t>СМО │внутренних пробел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───┴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ОГО МЕДИЦИНСКОГО СТРАХОВАНИЯ НЕРАБОТАЮЩИХ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 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страховой медицин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ая на основании лицензии от "___" _________ 20__ г. N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,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 в  дальнейшем  "Страховщик",  с  одной  Стороны, и Прав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в лице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именуемого в дальнейшем "Страхователь"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в соответствии с протоколом конкурсной комиссии от ______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Договора является организация Страховщиком предоставления медицинской помощи (услуг) по обязательному медицинскому страхованию (ОМС), выдача застрахованным гражданам страховых медицинских полисов обязательного страхования (далее - полис ОМС) утвержденного образца и оплата лечебно-профилактической помощи, оказанной медицинскими учреждениями гражданам, в отношении которых заключен настоящий Договор (далее - Застрахованные граждане, Застрахованны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ъем медицинской помощи, предоставляемый Застрахованным гражданам в соответствии с настоящим Договором, определяется в соответствии с законодательством Российской Федерации и законодательством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еречень медицинских учреждений (приложение N 1 к настоящему Договору), оказывающих услуги по ОМС,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рахователь принимает на себя обязательство по уплате страховых взносов на обязательное медицинское страхование неработающих граждан Российской Федерации, иностранных граждан и лиц без гражданства всех возрастных категорий, имеющих место жительства в Московской области, а также неработающих граждан Российской Федерации, имеющих место пребывания в Московской области и не имеющих места жительства в других субъектах Российской Федерации и подтвердивших факт своего проживания в установленном законодательством порядке (далее - неработающие граждане), в соответствии с Положением о порядке уплаты страховых взносов в Федеральный и территориальные фонды обязательного медицинского страхования, утвержденным постановлением Верховного Совета Российской Федерации от 24 февраля 1993 г. N 4543-1, Инструкцией о порядке взимания и учета страховых взносов (платежей) на обязательное медицинское страхование, утвержденной постановлением Совета Министров - Правительства Российской Федерации от 11 октября 1993 г. N 1018, и другими нормативными правовыми актами Российской Федерации и Московской области при соблюдении условий, установленных пунктом 2.2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рахователь примет на себя обязательства, предусмотренные пунктом 2.1 настоящего контракта, при условии, если денежные средства на их исполнение будут утверждены в составе расходов бюджета Московской области на 2009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рахователь представляет Страховщику сведения о численности неработающих граждан, подлежащих страхованию на момент заключения Договора, подтвержденные Территориальным органом Федеральной службы государственной статистики по Московской области, уточненные и дополненные Государственным учреждением Московской области "Московский областной фонд обязательного медицинского страхования" (далее - МОФОМ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 изменении числа Застрахованных по настоящему Договору Страхователь обязан представлять Страховщику сведения об изменениях численности неработающих Застрахованных граждан, уточненные МОФ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трахователь представляет по требованию МОФОМС для проверки документы по учету и перечислению страховых взносов на обязательное медицинское страхование неработающего населения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Страховщик обязуется при обращении неработающих граждан выдать полисы ОМС в пунктах выдачи полисов ОМС, организованных Страхов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Страховщик обязуется вести учет выданных полисов ОМС и их держателей (регистр полисов Застрахованных) в объеме данных, предусмотренных нормативными документами МОФОМС, своевременно гасить недействительные полисы ОМС и представлять отчет о движении полисов ОМС в МОФ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Страховщик обязан осуществлять контроль за качеством и объемом медицинской помощи (услуг), предоставляемых Застрахованным гражданам медицинскими учреждениями, перечень которых предусмотрен 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Страховщик обязуется реализовать мероприятия, указанные в приложении N 3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Страховщик обязан заключить с медицинским учреждением Договор на предоставление лечебно-профилактической помощи (медицинских услуг) по обязательному медицинскому страх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Страховщик обязан заключить Договор о финансировании обязательного медицинского страхования с МОФ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змер, сроки и порядок внесения страховых взно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змер страховых взносов на обязательное медицинское страхование неработающих граждан определяется в соответствии с Законами Московской области "О бюджете Московской области на 2009 год" и "О бюджете Московского областного фонда обязательного медицинского страхования на 2009 год и на плановый период 2010 и 2011 год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трахователь осуществляет перечисление страховых взносов на обязательное медицинское страхование неработающих граждан ежемесячно в соответствии с бюджетными ассигнованиями и лимитами бюджетных обязательств, предусмотренными на указанные цели в Законе Московской области "О бюджете Московской области на 2009 год", не позднее 25 числа текущего месяца включительно. В случаях когда последний день срока приходится на день, признаваемый в соответствии с законодательством Российской Федерации выходным и (или) нерабочим праздничным днем, днем окончания срока считается ближайший следующий за ним рабочи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Уплата страховых взносов на ОМС неработающих граждан производится со счета Министерства финансов Московской области, открытого в Управлении федерального казначейства по Московской области на счете 40201 "Средства бюджетов субъектов Российской Федерации", перечислением соответствующей суммы платежным поручением на счет МОФ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 истечении установленных сроков уплаты страховых взносов невнесенная сумма считается недоимкой и взыскивается с начислением пе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Датой исполнения Страхователем обязательства по уплате страховых взносов на обязательное медицинское страхование неработающих граждан является день списания средств бюджета Московской области со счета Министерства финансов Московской области, открытого в Управлении федерального казначейства по Московской области на балансовом счете 40201 "Средства бюджетов субъекто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Договора страх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оговор обязательного медицинского страхования неработающих граждан заключается на срок с 01.01.2009 по 31.12.2009 и вступает в силу с момента его подписания, но не ранее вступления в силу Законов Московской области "О бюджете Московской области на 2009 год" и "О бюджете Московского областного фонда обязательного медицинского страхования на 2009 год и на плановый период 2010 и 2011 год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Договор обязательного медицинского страхования неработающих граждан прекращается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течения срока действия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квидации Страховщика в порядке, установленно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зыва (аннулирования) либо приостановления лицензии Страхов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я судом решения о признании Договора недействи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Договор обязательного медицинского страхования неработающих граждан может быть расторгнут досрочно по требованию Страхователя или Страховщика в установленном законодательством порядке. О намерении досрочного расторжения Договора Стороны обязаны уведомить друг друга не менее чем за 30 дней до предполагаемой даты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 реорганизации Страховщика в период действия Договора обязательного медицинского страхования неработающих граждан его права и обязанности по настоящему Договору переходят к правопреем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и ликвидации Страховщика, отзыве (аннулировании) или приостановлении лицензии Страховщика в период действия Договора обязательного медицинского страхования неработающих граждан его права и обязанности в части оплаты медицинской помощи Застрахованным, а также по осуществлению контроля за качеством и объемами оказанной медицинским учреждением медицинской помощи по настоящему Договору переходят к МОФ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несвоевременное или неполное перечисление страховых взносов на обязательное медицинское страхование неработающих граждан Страхователь выплачивает МОФОМС недоимку в размере невнесенной суммы и пени в размере 0,1 процента от суммы недоимки за каждый день просрочки уплаты страховых взн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ени начисляются за каждый день просрочки уплаты страховых взн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числение пеней производится начиная со следующего дня по истечении срока уплаты страховых взносов и по день уплаты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и отказе в предоставлении Застрахованному медицинской помощи, при некачественном или неполном ее оказании Страховщик уплачивает Страхователю по каждому выявленному случаю штраф в размере 5 (пяти) минимальных размеров оплаты труда (далее - МРО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 случае отказа выдачи полисов ОМС неработающим гражданам Страховщик уплачивает Страхователю по каждому выявленному факту отказа штраф в размере 5 (пяти) МР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бщая численность Застрахованных и территория страхования на момент заключения Договора определены в приложении N 2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ействие полисов ОМС, выданных в соответствии с настоящим Договором, прекращается либо одновременно с прекращением действия Договора, либо в случае смерти Застрахованного, либо в случае изменения статуса Застрахованного, либо изменения Застрахованным места постоянного проживания на иное, чем Московская область, либо изменения Застрахованным фамилии, имени или отчества и в иных случа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ри утрате полиса ОМС Застрахованному выдается Страховщиком новый полис ОМС за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 случае нарушения Застрахованным предписанного ему медицинского режима, приведшего к причинению вреда его здоровью, Страховщик обязан предъявить Застрахованному иск о возмещении расходов в пределах суммы, затраченной на оказание ему медицинской помощи за счет страховых средств, с последующим взиманием указанных средств в пользу МОФ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Страховщик обязан защищать права и законные интересы Застрахованных, в том числе и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Страховщик несет ответственность перед Застрахованным или Страхователем за неисполнение или ненадлежащее исполнение обязанностей по настоящему Договору в размере убытков, причиненных таким неисполнением,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Страхователь назначает своего представителя для координации взаимоотношений по обязательному медицинскому страхованию неработающих граждан, о чем сообщает Страховщ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В случае утраты права на участие в реализации ОМС на территории страхования Страховщик в течение 5 дней с момента прекращения деятельности по обязательному медицинскому страхованию обязан уведомить об этом Страхователя и МОФ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0. Настоящий Договор составлен в трех экземплярах, имеющих одинаковую юридическую силу: один экземпляр - для Страховщика и два - для Страх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1. Все не урегулированные между Сторонами споры по настоящему Договору рассматриваются в порядке, установл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иложения к Договору обязательного медицин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ания неработающих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еречень медицинских учреждений, обеспечивающих  медицинскую  помощ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заключенным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Численность  Застрахованных  по  муниципальным  районам  и город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ам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Мероприятия, обязательные к выполнению для Страховщ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пределяются на основании организационно-технического 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бедителя конкурс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. адрес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 КПП _________________ ГР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_____________________ ОКВЭД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 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______________ БИК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. адрес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 КПП _________________ ГР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_____________________ ОКВЭД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 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______________ БИК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9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                                        СТРАХОВ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Ф.И.О.)                 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200__ г.                          "_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щик                                        Страхов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 200__ г.                             "___" 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7</Words>
  <Characters>15963</Characters>
  <CharactersWithSpaces>136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Правительство Московской области</dc:creator>
  <dc:description/>
  <dc:language>en-US</dc:language>
  <cp:lastModifiedBy/>
  <dcterms:modified xsi:type="dcterms:W3CDTF">2011-10-30T12:54:00Z</dcterms:modified>
  <cp:revision>2</cp:revision>
  <dc:subject>Разное</dc:subject>
  <dc:title>Проект договора обязательного медицинского страхования неработающих граждан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