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ткрыт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услуг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овещаний, конферен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жественны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"__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тельство Московской области, именуемое в дальнейшем "Государственный заказчик" в лице министра Правительства Московской области - руководителя аппарата Правительства Московской области Жиганова Б.А., действующего на основании постановления Правительства Московской области от 19.01.2006 N 29/2, с одной стороны, и ____________, именуемое в дальнейшем "Исполнитель", в лице ____________, действующего на основании ____________, с другой стороны, совместно именуемые в дальнейшем "Стороны", в соответствии с законодательством Российской Федерации и Московской области заключили настоящий Государственный контр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осударственный заказчик поручает, а Исполнитель принимает на себя обязательство оказывать услуги по обеспечению проведения совещаний, конференций и торжественных мероприятий согласно Перечню услуг по обеспечению проведения мероприятий - приложение N 1, являющему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именование мероприятия, дата (сроки), а также программа проведения мероприятия и другие условия оказания Исполнителем по настоящему Государственному контракту услуг излагаются в согласованной между Сторонами Заявке на организацию мероприятия - приложение N 2, являющейся неотъемлемой частью настоящего Государственного контракта (далее - Заяв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контракт заключен на основании протокола заседания конкурсной комиссии N _____ от "___" _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ставить Государственному заказчику всю необходимую достоверную информацию, касающуюся оказываемых по настоящему Государственному контракту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оставить услуги в соответствии с Зая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 желанию Государственного заказчика Исполнитель предоставляет лишь часть услуг, уже согласованных Сторонами в Заявке. При этом уточненный перечень услуг также согласовывается в Зая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течение 5 (пяти) рабочих дней с момента окончания мероприятия, проводимого в рамках настоящего Государственного контракта, представить Государственному заказчику подписанный Исполнителем акт сдачи-приемки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Государственный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ставлять Заявки Исполнителю не позднее 30 дней до начала проведения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воевременно и в полном объеме оплатить услуги, оказанные Исполнителем по настоящему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Государственный заказчик по согласованию с Исполнителем в ходе исполнения Государственного контракта вправе изменить не более чем на десять процентов предусмотренный Государственным контрактом объем оказываемых услуг при изменении потребности в услугах, на выполнение которых заключен Государственный контракт, или при выявлении потребности в дополнительном объеме услуг, не предусмотренных Государственным контрактом, но связанных с услугами, предусмотренными Государственным контрактом. При выполнении дополнительного объема таких услуг Государственный заказчик по согласованию с Исполнителем по Государственному контракту вправе изменить первоначальную цену Государственного контракта пропорционально объему таких услуг, но не более чем на десять процентов такой цены Государственного контракта, а при внесении соответствующих изменений в Государственный контракт в связи с сокращением потребности в выполнении таких услуг Государственный заказчик обязан изменить цену Государственного контракта указанны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ухудшения каких-либо условий оказания услуг по сравнению с теми, которые изложены в настоящем Государственном контракте и согласованной Заявке, изменения сроков их оказания либо возникновения иных обстоятельств, препятствующих полностью или частично выполнению Исполнителем своих обязательств по настоящему Государственному контракту, Исполнитель обязан незамедлительно проинформировать о вышеизложенном Государственного заказчика для принятия последним решения об отказе от проведения мероприятия или уменьшения стоимости мероприятия, определенной в Зая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латежи и 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Общая стоимость услуг составля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В   сумму,   указанную   в   пункте    3.1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контракта,   включены все затраты  Исполн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 с  выполнением  им  своих   обязательств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контракту, в том числ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Государственный заказчик производит оплату по факту оказания услуг на основании акта сдачи-приемки оказанных услуг в течение 15 (пятнадцати) банковских дней с момента представления Исполнителем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неисполнении или ненадлежащем исполнении своих обязательств по настоящему Государственному контракту Исполнитель производит полное возмещение убытков, причиненных Государственному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предоставления какой-либо услуги, согласованной в Заявке и/или указанной в приложении N 1 к настоящему Государственному контракту, Исполнитель обязуется компенсировать Государственному заказчику стоимость непредоставленной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и одна из Сторон не несет ответственности перед другой Стороной за невыполнение обязательств, обусловленных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настоящему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е просрочки оказания услуг Исполнитель уплачивает Государственному заказчику пени в размере 0,01 процента от стоимости настоящего контракта за каждый час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случае некачественно оказанных услуг Исполнитель уплачивает Государственному заказчику штраф в размере 10 процентов от стоимост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именение штрафных санкций не освобождает Стороны от выполнения принятых ими обязательств и не влечет за собой расторжения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 случае причинения вреда третьим лицам в процессе оказания Исполнителем услуг по настоящему Государственному контракту Исполнитель несет ответственность в полном объеме за вред, причиненный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уществление контроля за испол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е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ы государственной власти Московской области и должностные лица, уполномоченные Губернатором Московской области, вправе организовывать контроль за исполнением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Государственный контракт вступает в силу с момента его подписания и действует по 31 декабря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возникновения споров Стороны обязуются принять все меры для их разрешени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поры и разногласия, не урегулированные Сторонами путем переговоров, разрешаются Арбитражным судо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изменения и дополнения к настоящему контракту оформляются в письменном виде и подписываются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Государственный контракт составлен на ________ листах в трех экземплярах, имеющих одинаковую юридическую силу, два экземпляра для Государственного заказчика, один экземпляр для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Юридические адреса и банковски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  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тельство Московской области: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3070, г. Москва, Старая площадь,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6,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000001042 в Управлении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ного казначейства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а финансов Московской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,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/КПП 7710342058/771001001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финансов Московской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: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/КПП 5000001451/502401001,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2008000084,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40201810000000000104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тделении 1 Московского ГТУ Банка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, г. Москва,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, ОКАТО 46223501000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р Правительства Московской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- руководитель аппарата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тельства Московской области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 Б.А. Жиганов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.П.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6</Words>
  <Characters>9742</Characters>
  <CharactersWithSpaces>8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Аппарат Правительства Московской области</dc:creator>
  <dc:description/>
  <dc:language>en-US</dc:language>
  <cp:lastModifiedBy/>
  <dcterms:modified xsi:type="dcterms:W3CDTF">2011-10-30T12:54:00Z</dcterms:modified>
  <cp:revision>2</cp:revision>
  <dc:subject>Разное</dc:subject>
  <dc:title>Проект государственного контракта на оказание услуг по обеспечению проведения совещаний, конференций и торжественных мероприятий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