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ра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-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07 г. N 202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II. ПРОЕКТ ГОСУДАРСТВЕН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"____" _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о Московской области, именуемое в дальнейшем "Государственный заказчик", в лице министра Правительства Московской области - руководителя аппарата Правительства Московской области Жиганова Б.А., действующего на основании постановления Правительства Московской области от 19.01.2006 N 29/2, с одной стороны, и ____________, именуемое в дальнейшем "Поставщик", в лице ____________, действующего на основании ____________, с другой стороны, совместно именуемые в дальнейшем "Стороны", в соответствии с законодательством Российской Федерации и Московской области заключили настоящий Государственный контракт, именуемый в дальнейшем "Контракт"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осударственный заказчик поручает, а Поставщик принимает на себя обязательство по поставке периодических печатных изданий во втором полугодии 2007 года (в дальнейшем именуемых "продукция"), ее сортировке по внутреннему индексу Государственного заказчика на общую сумму _________ руб. ____ копеек, в т.ч. НДС 18% - _________ рублей __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дукция поставляется Государственному заказчику по адресу: г. Москва, Старая площадь, д. 6 в период с 1 июля 2007 года по 31 декабря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ставка продукции осуществляется в соответствии со спецификацией (приложение N 1) и в порядке, предусмотренном графиком поставки (приложение N 2), являющимися неотъемлемыми част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Контракт заключен на основании протокола заседания конкурсной комиссии N ____ от "___" 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язуется передать Поставщику документы и информацию, необходимые для выполн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ет оплату продукции, поставленной для государственных нужд Московской области, в соответствии с разделом 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Государственный заказчик по согласованию с Поставщиком в ходе исполнения Государственного контракта вправе изменить не более чем на десять процентов предусмотренное настоящим Контрактом количество поставляемой продукции при изменении потребности в поставляемой продукции, на поставку которой заключен Государственный контракт, или при выявлении потребности в дополнительном количестве поставляемой продукции, не предусмотренной Государственным контрактом, но связанной с поставкой, предусмотренной Государственным контрактом. При поставке дополнительного количества продукции Государственный заказчик по согласованию с Поставщиком по Государственному контракту вправе изменить первоначальную цену Государственного контракта пропорционально количеству поставляемой продукции, но не более чем на десять процентов такой цены Государственного контракта, а при внесении соответствующих изменений в Государственный контракт в связи с сокращением потребности в количестве поставляемой продукции Государственный заказчик обязан изменить цену Государственного контракта указанны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ет контроль за исполнением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изводит приемку продукции, поставленной по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полного или частичного невыполнения условий настоящего Контракта по вине Поставщика, о чем составляется акт, вправе требовать у него соответствующе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Настоящий Контракт может быть расторгнул по соглашению Сторон или решению суда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тав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язуется осуществить приобретение, доставку и сортировку согласно внутренним индексам Государственного заказчика продукции надлежащего качества для государственных нужд Московской области в объеме, сроки и по цене, которые предусмотрены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язуется произвести переадресовку изданий в течение 5 рабочих дней со дня поступления письменного извещения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вправе передавать свои права и обязанности по настоящему Контракту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едставляет Государственному заказчику ежемесячно все необходимые для оплаты продукции документы в срок не позднее 3 дней с момента завершения этапа поставки продукции и поставки продукции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праве запрашивать и получать в установленном порядке у Государственного заказчика документацию и информацию, необходимые для выполн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ка продукции осуществляется Поставщиком Государственному заказчику строго в соответствии с графиком поставки (приложение N 2). Продукция, поставленная в нарушение графика поставки, считается недопоставленной. Государственный заказчик оставляет за собой право вносить изменения в график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завершении этапа поставки продукции согласно графику поставки (приложение N 2) Поставщик представляет Государственному заказчику подписанные товарно-транспортные накладные, акты сдачи-приемки продукции в 3 экземплярах, счет-фактуру. Государственный заказчик в течение 3 дней со дня получения приемо-сдаточных документов обязан подписать все экземпляры вышеперечисле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бнаружения несоответствия качества поставленной продукции, указанной в спецификации, либо недопоставки продукции в соответствии с графиком поставки Государственный заказчик в течение 3 дней после получения акта сдачи-приема продукции обязан предоставить Поставщику акт с указанием объема недопоставленной продукции в соответствии с графиком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 в течение 3 дней после получения данного акта обязан произвести замену продукции, не отвечающей требованиям качества, и (или) поставить недостающее количество продукции. После замены Поставщиком продукции в течение указанного срока и (или) поставки недостающего ее количества Государственный заказчик подписывает акт сдачи-прием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Государственный заказчик имеет право предъявить Поставщику претензии по качеству поставленной продукции в течение срока действ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атой надлежащей поставки продукции считается дата подписания Государственным заказчиком акта сдачи-приемк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ставляемая продукция должна быть упакована и маркирована в соответствии с действующими техническими условиями. Тара и упаковка должны гарантировать целостность и сохранность продукции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продукции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продукции определена в предмете настоящего Контракта (п. 1.1) и включает в себя все затраты на приобретение периодических печатных изданий, доставку, погрузо-разгрузочные работы, упаковку, сортировку согласно внутренним индексам Государственного заказчика, страхование, в том числе уплату налогов, пошлин, сборов и других обязатель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ставленная продукция оплачивается Государственным заказчиком из средств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имость единицы поставляемой продукции остается фиксированной в течение всего срока выполн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завершении этапа поставки продукции и поставки продукции в целом Поставщик представляет Государственному заказчику счета-фактуры, товарно-транспортные накладные и акты сдачи-приемки продукции, подписанные уполномоченным лицом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плата продукции производится Государственным заказчиком ежемесячно по факту поставки продукции на основании подписанных уполномоченными лицами актов сдачи-приемки продукции, товарно-транспортных накладных, счетов и счетов-фактур в течение 10 банковских дней после их представления. Датой оплаты считается дата списания денежных средств со счетов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четы за поставленную продукцию производятся исключительно между Государственным заказчиком и Поставщиком платежными поручениями в соответствии с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Государственный заказчик не оплачивает дополнительные расходы, не предусмотренные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арушение условий Государственного контракта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допоставки или просрочки поставки продукции в установленные сроки Поставщик уплачивает Государственному заказчику пени в размере 0,5% от стоимости недопоставленной, просроченной продукци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поставки некачественной продукции Поставщик уплачивает Государственному заказчику штраф в размере 10% стоимости некачеств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менение штрафных санкций не освобождает Стороны от выполнения принятых ими обязательств и устранения выявленных дефектов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возникновения споров Стороны обязуются принять все меры для их разрешени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поры и разногласия, не урегулированные Сторонами путем переговоров, разрешаются Арбитражным суд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уществление контроля за ис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е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ы государственной власти Московской области и должностные лица, уполномоченные Губернатором Московской области, вправе осуществлять контроль за исполнение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неисполнение обязательств по Контракту, если они явились следствием обстоятельств непреодолимой силы: природных, стихийных явлений - землетрясений, наводнений, пожаров, актов органов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аступления форс-мажорных обстоятельств Сторона должна в течение 5 (пяти) дней известить другую Сторону в письменной форме любым доступным способом, обеспечивающим своевременное получение информации. Неуведомление или несвоевременное уведомление лишает Стороны права ссылаться на вышеуказанные обстоятельства как основание, освобождающее от ответственности за неисполнение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е относится к форс-мажорным обстоятельствам отсутствие на рынке нужных для исполнения Контракта товаров либо отсутствие у Поставщика необходим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настояще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настоящего Контракта устанавливается с момента его подписания и действует по 31 декабря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Контракт составлен в письменной форме в 3 экземплярах, имеющих одинаковую юридическую силу (по одному для Государственного заказчика, Поставщика, Министерства финансов Московской обл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изменения юридических адресов, банковских реквизитов Стороны обязаны письменно уведомить друг друга в течение 10 (десяти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се изменения и дополнения к настоящему Контракту оформляются в письменном виде и подписываются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риложения N 1 и 2 к настоящему Контракту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Постав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тельство Московской области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тельство Московской области.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3070, г. Москва, Старая площадь,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6.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а финансов Московской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/КПП 5000001451/502401001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авительство Московской области,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000001042),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/КПП 7710342058/771001001,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/с 40201810000000000104.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: отделение 1 Московского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ТУ Банка России, г. Москва,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,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ТО 46223501000,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22036, ОКОНХ 97400.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р Правительства Московской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- руководитель аппарата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тельства Московской области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Б.А. Жиганов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.П.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9</Words>
  <Characters>12637</Characters>
  <CharactersWithSpaces>10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Аппарат Правительства Московской области</dc:creator>
  <dc:description/>
  <dc:language>en-US</dc:language>
  <cp:lastModifiedBy/>
  <dcterms:modified xsi:type="dcterms:W3CDTF">2011-10-30T12:54:00Z</dcterms:modified>
  <cp:revision>2</cp:revision>
  <dc:subject>Разное</dc:subject>
  <dc:title>Проект государственного контракта на поставку Правительству Московской области периодических печатных изд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