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Н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5.02.2009 N ММ-7-6/86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уководитель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ФНС России по субъе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" 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мма по полю Объем печати   │                                         Месяц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д ИФНС │   Вид документов    │январь февраль март апрель май июнь июль август сентябрь октябрь ноябрь декабрь │Об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                     │                                                                                │</w:t>
      </w:r>
      <w:r>
        <w:rPr/>
        <w:t>итог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┼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х01     │Земля    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мущество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формационные письма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анспорт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х01 Итог          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┬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      │Земля    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мущество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Информационные письма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анспорт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│</w:t>
      </w:r>
      <w:r>
        <w:rPr/>
        <w:t>Требования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┴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...Итог            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─────────────────────────────────────────────────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итог                     │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──────────────────────────────────────────────────────────────┴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09</Words>
  <Characters>3408</Characters>
  <CharactersWithSpaces>29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4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2:54:00Z</dcterms:modified>
  <cp:revision>2</cp:revision>
  <dc:subject>Разное</dc:subject>
  <dc:title>Проект графика формирования налоговых уведомлений, требований и информационных писем налогоплательщик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