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7.2010 N 1157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ЫЙ 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РЕАЛИЗАЦИИ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ПРАВИ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АВИТЕЛЬСТВОМ РЕСПУБЛИКИ АРМЕНИЯ О РЕАД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тельство Российской Федерации и Правительство Республики Армения, в дальнейшем именуемые Сторонам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ражая обоюдное желание наиболее полно урегулировать вопросы, связанные с реализацией Соглашения между Правительством Российской Федерации и Правительством Республики Армения о реадмиссии от "__" _______ 20__ г. (далее - Соглашение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личие гражданства Российской Федерации подтверждается следующими докум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ипломатический па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лужебный па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аспорт гражданина Российской Федерации, удостоверяющий личность гражданина Российской Федерации за пределами территори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аспорт гражданин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аспорт моряка (удостоверение личности моря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удостоверение личности (военный билет) военнослужащего с вкладышем о гражданстве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в отношении детей - дипломатический паспорт, служебный паспорт, паспорт гражданина Российской Федерации, удостоверяющий личность гражданина Российской Федерации за пределами Российской Федерации, и паспорт гражданина Российской Федерации с внесенными в них сведениями о детях, подписанными должностным лицом и заверенными соответствующей печатью компетент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свидетельство на въезд (возвращение) в Российскую Федер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видетельство о рождении с вкладышем о гражданстве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свидетельство о рождении с внесенными сведениями о российском гражданстве родителей, одного из родителей или единственного р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свидетельство о рождении с отметкой, подтверждающей наличие граждан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личие гражданства Республики Армения подтверждается следующими докум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ипломатический па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аспорт гражданина Республики Арм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аспорт гражданина Республики Армения, не достигшего 16-летнего возра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видетельство на возвращение в Республику Арм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нования полагать, что лицо имеет гражданство Российской Федерации, имеются при налич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кументов, указанных в пункте 1 настоящей статьи, срок действия которых ист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й или дубликатов документов, указанных в пункте 1 настоящей стат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аспорта гражданина СССР с вкладышем о принадлежности к гражданству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аспорта гражданина СССР со штампом о прописке по месту жительства на территории Российской Федерации после 6 февраля 1992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ных документов, кроме указанных в пункте 1 настоящей статьи, выданных компетентными орга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заполненного лицом, подлежащим реадмиссии, заявления по форме согласно Приложению N 1 к настоящему Исполнительному протокол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исьменных пояснений свидетелей, взятых на законных основаниях соответствующими компетентными орг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исьменных пояснений компетентных должност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положительных итогов собеседования с лицом, подлежащим реад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ания полагать, что лицо имеет гражданство Республики Армения, имеются при налич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кументов, указанных в пункте 2 настоящей статьи, срок действия которых ист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й или дубликатов документов, указанных в пункте 2 настоящей стат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полненного лицом, подлежащим реадмиссии, заявления по форме согласно Приложению N 1 к настоящему Исполнительному протокол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исьменных пояснений свидетелей, взятых на законных основаниях соответствующими компетентными орг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исьменных пояснений компетентных должност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оложительных итогов собеседования с лицом, подлежащим реад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ая обязанность по проведению в соответствии с пунктом 4 статьи 2 Соглашения собеседования с лицом, подлежащим реадмиссии, возлагается на представителя центрального компетентного органа государства запрашиваемой Стороны в дипломатическом представительстве или консульском учреждении государства запрашиваемой Стороны в государстве запрашивающе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отсутствие представителя центрального компетентного органа государства запрашиваемой Стороны, указанного в пункте 1 настоящей статьи, собеседование проводится сотрудниками дипломатического представительства или консульского учреждения государства запрашиваемой Стороны в государстве запрашивающе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та, время и место проведения собеседования согласовываются компетентными органами государств Сторон в каждом конкретном случа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беседование должно быть проведено в течение 15 календарных дней с даты получения запроса о проведении собес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азательством наличия оснований для реадмиссии граждан третьих государств и лиц без гражданства в соответствии с пунктом 1 статьи 3 Соглашения является представление хотя бы одного из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ействительные виза и (или) разрешение на проживание на территории государства запрашиваемой Стор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ействительное удостоверение беженца, выданное государством запрашиваемой Стор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ействительный проездной документ беженца, выданный государством запрашиваемой Стор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ъездная (выездная) отметка компетентных органов государств Сторон в любом виде документа, удостоверяющего личность и дающего право на пересечение границ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ъездная (выездная) отметка компетентных органов государств Сторон в фальшивом или поддельном докумен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другие доказательства, по которым можно формально установить факт непосредственного въезда на территорию государства запрашивающей Стороны с территории государства запрашиваем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указанные в пункте 1 настоящей статьи, признаются Сторонами без дополнительных формаль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свенным доказательством наличия оснований для реадмиссии граждан третьих государств и лиц без гражданства в соответствии с пунктом 1 статьи 3 Соглашения является представление хотя бы одного из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зрешение на проживание на территории государства запрашиваемой Стороны, удостоверение беженца, проездной документ беженца, срок действия которых истек не более чем 180 календарных дней наз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иза, выданная компетентными органами государства запрашивающей Стороны на территории государства запрашиваемой Стороны, срок действия которой ист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исьменные пояснения компетентных должност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исьменные пояснения передаваемого лица, взятые на законных основаниях соответствующими компетентными орг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оездные билеты, а также справки медицинских учреждений и счетов, выданных на территории государства запрашиваемой Стор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исьменные пояснения свиде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указанные в пункте 1 настоящей статьи, признаются в качестве оснований для реадмиссии граждан третьих государств и лиц без гражданства, если только запрашиваемая Сторона доказательно не опровергнет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адмиссия лиц осуществляется в международных пунктах пропуска через государственную границу государств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а и время реадмиссии, а также используемые в этих целях пункты пропуска через государственную границу государств Сторон определяются по взаимному согласию компетентных органов государств Сторон в каждом конкретном случа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атья 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рос о реадмиссии лица составляется по форме согласно Приложению N 2 к настоящему Исполнительному протоко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запросу о реадмиссии граждан государств Сторон прилагаются имеющиеся в распоряжении запрашивающей Стороны документы, указанные в статье 1 настоящего Исполнительного протокола, наличие которых подтверждает либо дает основание предполагать, что у лица, подлежащего реадмиссии, имеется гражданство государства запрашиваем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запросу о реадмиссии граждан третьих государств и лиц без гражданства прилагаются имеющиеся в распоряжении запрашивающей Стороны документы, указанные в статьях 3 и 4 настоящего Исполнительного протокола, наличие которых подтверждает или дает основание предполагать, что у лица, подлежащего реадмиссии, имеются законные основания для пребывания или проживания на территории государства запрашиваемой Стороны или факт въезда этих лиц на территорию государства запрашивающей Стороны непосредственно с территории государства запрашиваем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Если запрашивающая Сторона полагает, что иные документы, не предусмотренные статьями 1, 3 и 4 настоящего Исполнительного протокола, могут иметь существенное значение для определения гражданской принадлежности лица, подлежащего реадмиссии, либо для установления оснований для реадмиссии граждан третьих государств и лиц без гражданства, то такие документы могут быть также приложены к запросу о реадмиссии, направляемому запрашиваем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необходимости компетентные органы государства запрашивающей Стороны в запросе о реадмиссии лица ходатайствуют об оформлении передаваемому лицу документов, требуемых для его въезда на территорию государства запрашиваем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прос о транзите лица составляется по форме согласно Приложению N 3 к настоящему Исполнительному протоко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ередача персональных данных, включаемых запрашивающей Стороной в запросы о реадмиссии или транзите, осуществляется с соблюдением положений статьи 8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атья 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лучае необходимости передачи лица с сопровождением запрашивающая Сторона сообщает запрашиваемой Стороне имена и фамилии, звания, должности и старшинство сопровождающих лиц, вид, номер и дату выдачи паспортов, а также предполагаемые сроки их пребывания на территории государства запрашиваем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ая информация указывается в пункте "D" запроса о реадмиссии Приложения N 2 к настоящему Исполнительному протоколу или запроса о транзите Приложения N 3 к настоящему Исполнительному протоко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провождающие лица не могут иметь при себе оружия и иных предметов, ограниченных к обороту на территории государства запрашиваем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провождение осуществляется лицами в гражданской одежде при наличии у них действительных паспортов, а также документов, свидетельствующих о согласованной договоренности в отношении реадмиссии или транз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мпетентные органы государств Сторон взаимодействуют друг с другом по всем вопросам, связанным с обеспечением пребывания сопровождающих лиц на территории государства запрашиваемой Стороны. При этом компетентные органы государства запрашиваемой Стороны при необходимости оказывают возможное содействие сопровождающ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атья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здной документ, выдача которого предусмотрена пунктом 2 статьи 3 Соглашения, составляется по форме согласно Приложению N 4 к настоящему Исполнительному протоко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атья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ные расчеты между Сторонами в связи с реализацией Соглашения производятся в долларах США в течение 30 календарных дней с даты получения центральным компетентным органом государства запрашивающей Стороны уведомления компетентных органов государства запрашиваемой Стороны о произведенных расхо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атья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N 1 - 4 к настоящему Исполнительному протокол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атья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Исполнительный протокол вступает в силу и прекращает свое действие одновременно с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заимному согласию Сторон в настоящий Исполнительный протокол могут быть внесены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о в г. ____________ "__" ___________ 20__ г. в двух экземплярах, каждый на русском и армянском языках, причем оба текста имеют одинаков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ав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ав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Арм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7</Words>
  <Characters>11353</Characters>
  <CharactersWithSpaces>9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Правительство Российской Федерации</dc:creator>
  <dc:description/>
  <dc:language>en-US</dc:language>
  <cp:lastModifiedBy/>
  <dcterms:modified xsi:type="dcterms:W3CDTF">2011-10-30T12:54:00Z</dcterms:modified>
  <cp:revision>2</cp:revision>
  <dc:subject>Разное</dc:subject>
  <dc:title>Проект исполнительного протокола о порядке реализации соглашения между Правительством Российской Федерации и Правительством Республики Армения о реад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