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хнический руководитель О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ПЛЕКСНОГО ОБЕСПЫЛИВАНИЯ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Ф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города, поселка,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разде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эксплуатируемых установок по объектам (ямы привозных углей, дробильное отделение, дозировочное отделение, главный корпус, сушильное отделение, погрузка, перегрузочные станции, склад рядового угля, склад реагентов, мехмастерская, административно-бытовой комбинат, прочие участки и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установок, подлежащих дополнительному вводу для обеспечения санитарных норм и правил безопасности: по имеющимся проектам; требующих разработки прое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о-технические мероприятия по сни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ылевыделения по основным технологическим опер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 Срок выполнения   Ожид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оприятия                      эффект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Отделение угле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Обогатительн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I. Сушильн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V. Отделение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ый горный и промышленный надзор России</dc:creator>
  <dc:description/>
  <dc:language>en-US</dc:language>
  <cp:lastModifiedBy/>
  <dcterms:modified xsi:type="dcterms:W3CDTF">2011-10-30T12:54:00Z</dcterms:modified>
  <cp:revision>2</cp:revision>
  <dc:subject>Разное</dc:subject>
  <dc:title>Проект комплексного обеспыливани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