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Федеральной служб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нансово-бюджетного 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контролю и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соблюдением законода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финансово-бюджетной сфер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использовании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бюджета,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х внебюдже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ндов, а также матери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ностей, находящихс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федеральной собственно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СОГЛАСОВАНО:                        УТВЕРЖДАЮ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Федеральная служба                  Руководитель Территор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финансово-бюджетного надзора        управления Федеральн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финансово-бюджетного надзор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в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_____________________       _____________________ (Ф.И.О.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"__" _____________ 200_ г.          "__" __________ 200_ г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План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контрольной работы Территориального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Федеральной службы финансово-бюджетного надзор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в ________________________________ на 200_ год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Численность федеральных государственных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служащих (ФГС)                              │           │чел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Численность ФГС, принимающих участие в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контрольных мероприятиях                    │           │чел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Количество рабочих дней в планируемом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ериоде                                     │           │дне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Количество исключаемых рабочих дней в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расчете на 1 ФГС, принимающего участие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контрольных мероприятиях                  │           │дне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бщий фонд рабочего времени в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ланируемом периоде                         │           │чел.-дне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Сумма средств федерального бюджета,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ыделенных субъекту в 200_ году через       │           │тыс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рганы федерального казначейства            │           │рубле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Количество бюджетополучателей в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субъекте Российской Федерации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└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┬───────┬─────┬────────┬─────────┬────────────┬────────┬─────────┬────────┬─────────┬────────────────────────────┬──────────┬────────┬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N │Сроки  │ Код │Главный │ Объект  │    Вид     │Проверя-│Сумма    │Коли-   │Продол-  │     Планируемая сумма      │Сроки     │Сумма   │Приме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/п│прове- │главы│распоря-│контроля │контрольного│емый    │финанси- │чество  │житель-  │  командировочных расходов  │проведе-  │выявлен-│ча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дения  │ БК  │дитель  │         │мероприятия │период  │рования  │специа- │ность    │       (тыс. рублей)        │ния пре-  │ных на-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конт-  │     │средств │         │            │        │         │листов, │конт-    ├─────┬───────┬──────┬───────┤дыдущего  │рушений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рольно-│     │(для    │         │            │        │         │принима-│рольного │всего│под-   │под-  │под-   │контроль- │в преды-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го ме- │     │ФГУПов -│         │            │        │         │ющих    │меропри- │     │статья │статья│статья │ного ме-  │дущем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роприя-│     │учреди- │         │            │        │         │участие │ятия     │     │222    │226   │212    │роприятия │конт-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тия    │     │тель),  │         │            │        │         │в конт- │(раб.    │     │"Транс-│"Про- │"Прочие│(год)     │рольном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(месяц)│     │ФЦП     │         │            │        │         │рольном │дн.)     │     │портные│чие   │выпла- │          │меропри-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│     │        │         │            │        │         │</w:t>
      </w:r>
      <w:r>
        <w:rPr>
          <w:sz w:val="16"/>
          <w:szCs w:val="16"/>
        </w:rPr>
        <w:t>меропри-│         │     │услуги"│услу- │ты"    │          │ятии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│     │        │         │            │        │         │</w:t>
      </w:r>
      <w:r>
        <w:rPr>
          <w:sz w:val="16"/>
          <w:szCs w:val="16"/>
        </w:rPr>
        <w:t>ятии    │         │     │       │ги"   │       │          │(тыс.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│     │        │         │            │        │         │        │         │     │       │      │       │          │</w:t>
      </w:r>
      <w:r>
        <w:rPr>
          <w:sz w:val="16"/>
          <w:szCs w:val="16"/>
        </w:rPr>
        <w:t>рублей)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┼─────┼────────┼─────────┼────────────┼────────┼─────────┼────────┼─────────┼─────┼───────┼──────┼───────┼───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1 │   2   │  3  │   4    │    5    │     6      │   7    │    8    │   9    │   10    │ 11  │  12   │  13  │  14   │    15    │   16   │  17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┴───────┴─────┴────────┴─────────┴────────────┴────────┴─────────┴────────┴─────────┼─────┼───────┼──────┼───────┼───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здел I. Ревизии и проверки по централизованным заданиям Федеральной службы финансово-│     │       │      │       │  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юджетного надзора                                                                     │     │       │      │       │  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┬───────┬─────┬────────┬─────────┬────────────┬────────┬─────────┬────────┬─────────┼─────┼───────┼──────┼───────┼───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│     │        │         │            │        │         │        │         │     │       │      │       │  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┼─────┼────────┼─────────┼────────────┼────────┼─────────┼────────┼─────────┼─────┼───────┼──────┼───────┼───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│     │        │         │            │        │         │        │         │     │       │      │       │  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┼─────┼────────┼─────────┼────────────┼────────┼─────────┼────────┼─────────┼─────┼───────┼──────┼───────┼───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│     │        │         │            │        │         │        │         │     │       │      │       │  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┼─────┼────────┼─────────┼────────────┼────────┼─────────┼────────┼─────────┼─────┼───────┼──────┼───────┼───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│     │        │         │            │        │         │        │         │     │       │      │       │  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┴───────┴─────┴────────┴─────────┴────────────┴────────┼─────────┼────────┼─────────┼─────┼───────┼──────┼───────┼───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здел II. Ревизии и проверки по плану Территориального   │         │        │         │     │       │      │       │  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правления и по обращениям                                │         │        │         │     │       │      │       │  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┬───────┬─────┬────────┬─────────┬────────────┬────────┼─────────┼────────┼─────────┼─────┼───────┼──────┼───────┼───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│     │        │         │            │        │         │        │         │     │       │      │       │  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┼─────┼────────┼─────────┼────────────┼────────┼─────────┼────────┼─────────┼─────┼───────┼──────┼───────┼───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│     │        │         │            │        │         │        │         │     │       │      │       │  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┼─────┼────────┼─────────┼────────────┼────────┼─────────┼────────┼─────────┼─────┼───────┼──────┼───────┼───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│     │        │         │            │        │         │        │         │     │       │      │       │  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┼─────┼────────┼─────────┼────────────┼────────┼─────────┼────────┼─────────┼─────┼───────┼──────┼───────┼───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│     │        │         │            │        │         │        │         │     │       │      │       │  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┼─────┼────────┼─────────┼────────────┼────────┼─────────┼────────┼─────────┼─────┼───────┼──────┼───────┼───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│     │        │         │            │        │         │        │         │     │       │      │       │  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┴───────┴─────┴────────┴─────────┴────────────┴────────┴─────────┼────────┼─────────┼─────┼───────┼──────┼───────┼───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здел III. Резерв трудовых и финансовых ресурсов на выполнение     │        │         │     │       │      │       │  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неплановых ревизий и проверок                                      │        │         │     │       │      │       │  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─┬─────────┼────────┼─────────┼─────┼───────┼──────┼───────┼───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            </w:t>
      </w:r>
      <w:r>
        <w:rPr>
          <w:sz w:val="16"/>
          <w:szCs w:val="16"/>
        </w:rPr>
        <w:t>Всего:│         │        │         │     │       │      │       │  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┼─────────┼────────┴─────────┴─────┴───────┴──────┴───────┴──────────┴────────┴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% суммы средств федерального бюджета,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планируемых к проверке, от суммы выделенных средств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└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>Количество бюджетополучателей, планируемых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к проверке в 200_ году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</w:t>
      </w:r>
      <w:r>
        <w:rPr>
          <w:sz w:val="16"/>
          <w:szCs w:val="16"/>
        </w:rPr>
        <w:t>% планируемых к проверке бюджетополучателей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(от общего количества бюджетополучателей)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└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50</Words>
  <Characters>9700</Characters>
  <CharactersWithSpaces>82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4:00Z</dcterms:created>
  <dc:creator>Министерство финансов Российской Федерации</dc:creator>
  <dc:description/>
  <dc:language>en-US</dc:language>
  <cp:lastModifiedBy/>
  <dcterms:modified xsi:type="dcterms:W3CDTF">2011-10-30T12:54:00Z</dcterms:modified>
  <cp:revision>2</cp:revision>
  <dc:subject>Разное</dc:subject>
  <dc:title>Проект плана контрольной работы Территориального управления Федеральной службы финансово-бюджетного надзо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