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3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ПОДДЕРЖКИ И РАЗВИТИЯ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┬──┬─┬──┬──┬──┬──┐                ┌──┬──┬─┬──┬──┬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N │  │  │/│  │  │  │  │             от │  │  │.│  │  │.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┴──┴─┴──┴──┴──┴──┘                └──┴──┴─┴──┴──┴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д)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 (исполн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2:54:00Z</dcterms:modified>
  <cp:revision>2</cp:revision>
  <dc:subject>Разное</dc:subject>
  <dc:title>Проект по финансовой и имущественной поддержке мало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