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 положения об обучении персона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оссийская транспортная комп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бучение персонала проводится в соответствии с разработанной стратегией и утвержденным бизнес-планом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Цели обучения персона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ие производительности и качества труда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ие уровня профессиональной квалификации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атическое обновление знаний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ие уровня трудовой мотивации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тимизация корпоративной куль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инципы обучения персона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фференциация по отдельным категориям работников (топ-менеджмент, руководители среднего звена, персонал подразделений, плавсоста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мплексный охват и системный подх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прерывность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у по обучению персонала организует и проводит управление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тветственность за проведение работы по обучению персонала несет начальник управления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Организация обу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а по организации обучения персонала начинается с оценки потребности в обучении. Источниками потребности в обучении служа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атегические цели и бизнес-план комп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являемые потребности в обучении со стороны руководителей структурных подразде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ы охраны труда и техники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 1,5 месяца до начала года (до 15 ноября) руководители всех структурных подразделений представляют в управление кадров заявки на обучение в следующем календарном году, которые в обязательном порядке утверждаются директорами по направле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Управление кадров на основе анализа потребности в обучении формирует план обучения персонала на год. В нем указываются целевые группы, темы учебных программ, сроки их про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соответствии с планом обучения управление кадров формирует бюдж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Разработанный план обучения и бюджет согласовываются с первым заместителем генерального директора и утверждаются генеральным дирек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Управление кадров организует документационное и методическое обеспечение, координацию и контроль учебного процес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На основе непрерывного мониторинга рынка образовательных и консультационных услуг управление кадров определяет задачи, основные формы и методы обучения, содержание учебных программ, согласовывая их с руководителями структурных подразделений, осуществляет подбор преподав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В течение года в план обучения вносятся оперативные коррективы. Решение о необходимости изменений принимает генеральный директ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Ученический догов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 работниками, направляемыми на профессиональную подготовку, переподготовку, повышение квалификации, включая обучение новым профессиям и специальностям, заключается ученический договор, который является дополнительным договором между компанией и работником и подпадает под действие трудово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ученическом договоре в обязательном порядке указываются стороны договора, специальность, квалификация, приобретаемые работником, срок ученичества, стоимость обучения, срок договора, размер оплаты труда в период учени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рок ученического договора устанавливается в 3 года с момента окончания обучения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Работники, прошедшие обучение за счет компании, обязаны проработать по трудовому договору после окончания обучения в течение срока, установленного в ученическо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досрочного расторжения ученического договора по неуважительным причинам работники обязаны возместить компании материальные расходы, понесенные компанией в связи с ученичеством, в порядке, установленном Трудовым кодекс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ценка эффективности обу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Цель оценки эффективности обучения заключается в том, чтобы определить степень достижения целей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ценка эффективности обучения позволяет постоянно работать над повышением его ка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Критерии, используемые при оценке эффективности обуч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нение обучающих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воение учебного матери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еденческие изме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ие результ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Организует проведение оценки эффективности обучения управление кадров. Управление кадров выбирает формы и методы оценки (тесты, опросники, экзамены и др.), согласовывая этот вопрос с руководителями структурных подразделений и директорами по направле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конце года управление кадров представляет генеральному директору отчет о проведенном обучении, в котором указываются темы учебных программ, сроки их проведения, количество обученных работников, затраты и результаты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Инструменты реализации системы обучения подлежат регулярному пересмотру с целью их совершенствования в процессе работы, а также в связи с изменением текущих бизнес-задач и внешней сре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астоящее положение вводится со дня его утверждения. Внесение изменений и дополнений в настоящее положение осуществляется по решению генерального директора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9</Words>
  <Characters>4878</Characters>
  <CharactersWithSpaces>41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4:00Z</dcterms:created>
  <dc:creator>Погодина Г.</dc:creator>
  <dc:description/>
  <dc:language>en-US</dc:language>
  <cp:lastModifiedBy/>
  <dcterms:modified xsi:type="dcterms:W3CDTF">2011-10-30T12:54:00Z</dcterms:modified>
  <cp:revision>2</cp:revision>
  <dc:subject>Разное</dc:subject>
  <dc:title>Проект положения об обучении персонала (российская транспортная комп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