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иказа Ростехнадзора (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рганизации и проведен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Федеральным законом от 23 ноября 1995 г. N 174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экспертизе" и на основа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 и   атомному   надзору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30 июля 2004 г. N 4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дить  состав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 (приложение   1)   и  задание  на  проведени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 (приложение 2)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становить срок проведения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правлению  (указывается  наименование  экспертного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 (территориального  органа Ростехнадзора)) (Ф.И.О.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    организовать    проведение   государственной  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ставить  в  установленном  порядке  проект  приказа  об 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экспертной комиссии государственной эк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приказа об организации и проведении государственной экологической экспертизы матери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