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965-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СВОЕНИИ КЛАССНОГО ЧИ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СКОЙ СЛУЖБЫ РОССИЙСКОЙ ФЕДЕРАЦИИ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МУ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з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ить классный чин государственной гражданской службы Российской Федерации федеральному государственному гражданскому служащему (полное название федерального государственного орга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советника Российской Федерации _____ кла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4"/>
        <w:gridCol w:w="3646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 xml:space="preserve">(располагать </w:t>
              <w:br/>
              <w:t xml:space="preserve">в алфавитном </w:t>
              <w:br/>
              <w:t xml:space="preserve">порядке)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  </w:t>
              <w:br/>
              <w:t xml:space="preserve">отчество (полностью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должности и федерального </w:t>
              <w:br/>
              <w:t xml:space="preserve">органа исполнительной   </w:t>
              <w:br/>
              <w:t xml:space="preserve">вла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а руководителя федерального органа исполнительной власти или его замест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распоряжения о присвоении классного чина государственной гражданской службы Российской Федерации федеральному государственному гражданскому служа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