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Федеральной службы по атомному надзору от 21.06.2004 N 11, в котором приведена данная форма, введено в действие с 7 июн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ДЕРЖАНИ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ИЙ ЦЕН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 С.С.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отка технических регламентов на 2004 - 2006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ОТКА РЕГЛАМЕНТОВ ПО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по прое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директора                       И.И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266-66-66, факс: 266-66-66, e-mail: ivanov@ntz.ru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ю данного проекта является разработка четырех технических регламентов по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ой задачей проекта является разработка нормативных документов по безопасности, направленных на снижение или исключение возникновения чрезвычайных ситуаций на промышлен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носит комплексный характер и планируется к выполнению в декабре 2004 г. Данные документы разрабатываются впер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и сроки выполнения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работ на 2004 г. составляет 2500 тысяч рублей. Источник финансирования - бюдже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олагаемый срок выполнения проекта - декабрь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организаций-соисполнителей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зличных стадиях работы и в зависимости от поступления средств будут привлекаться исполн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атомн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здравоохранения и социального развит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явление о коммерческ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на использование деловой конфиденциальной информации (ноу-хау, знания, опыт, другие результаты), полученной в результате выполнения работ по настоящему контракту (договору), зафиксированной на магнитном носителе и переданной исполнителем заказчику по акту передачи, принадлежат исполнителю и заказчику совместно, при этом они имеют право неограниченно пользоваться ею при осуществлении своей деятельности при соблюдении условий конфиден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конфиденциальной информации третьим лицам должна осуществляться по согласованию с заказчиком. Сведения, затрагивающие коммерческую тайну участвующих сторон,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юм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аткий обзор состояния пробл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ерритории России размещено значительное число промышленных объектов. С ростом концентрации производства и плотности населения возникает и усиливается опасность техногенных аварий и катастроф. Кроме этого, территория Российской Федерации подвержена многим стихийным бедствиям, в том числе наводнениям, смерчам, оползням, землетрясениям, пожа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едеральных законах "О промышленной безопасности", "Об использовании атомной энергии", Правилах принятия решений о размещении и сооружении установок, источников и пунктов хранения, в федеральных нормах и правилах "Учет внешних воздействий природного и техногенного происхождения на промышленные объекты" устанавливаются требования к учету внешних воздействий и предупреждению последствий внешних воздействий природного и техногенного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ышесказанное, в работе предполагается получить результаты применения системного подхода к обеспечению устойчивости промышленных объектов при внешних воздействиях, а следовательно снизить или исключить возникновение чрезвычайных ситуаций на объектах министерства (название). Разработанные в рамках настоящего проекта нормативные документы (технические регламенты) найдут применение при экспертизе безопасности промышленных объектов на различных этапах их жизненного цикла и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решения проблемы "Разработка технических регламентов на 2003 - 2004 гг." будет выполнена работа по подготовке четырех технических регламентов для различных видов деятельности. На данном этапе будет разработан проект некоторых выбранных регл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жнейшими объектами, например, ядерной энергетики являются объекты ядерного топливного цикла (ОЯТЦ), атомные станции и другие, в состав которых входят открытые хранилища с накопленными в них радиоактивными отходами (РАО). Многие из этих хранилищ, в которые продолжается поступление как жидких, так и твердых РАО, находятся в непосредственной близости от мест проживания населения и забора питьевой воды из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тем в указанных хранилищах имеются долгоживущие радионуклиды, которые могут распространяться за периметр хранилища грунтовыми водами и разноситься ветром на значительное расстояние. Кроме того, из-за разрушения гидротехнических сооружений, входящих в состав хранилищ, возможно радиоактивное загрязнение значительных площадей около 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этого для предупреждения или исключения возникновения чрезвычайных ситуаций, связанных с загрязнением окружающей среды и населения, выбраны именно такие регла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щность проекта и его основные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проекта безопасность промышленных объектов и деятельности, включая проектирование, сооружение, а также сбор и переработку РАО, транспортирование ядерных материалов, будет обеспечена, если будут выполняться требования технических регламентов, которые будут разработ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т этап проекта будет включать работу по подготовке проектов технических регламентов, рассмотрение их на рабочей группе Федеральным агентством промышленности, доработку, согласование его с заинтересованными организациями, подготовку материалов для опубликования уведомления о разработк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пособы решения основных задач в рамках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будет выполняться в 2004 - 2006 гг. и будет включать этапы разработки нормативных документов для разных типов промышленных объектов. Будет выполнен анализ возможности использования требований к безопасности, изложенных в федеральных нормах и правилах для промышле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 в 2004 г. должны быть разработаны четыре технических регламента и материалы для опубликования уведомления о разработк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включает разработку концепций и технических заданий, согласованных с заказчиком, учитывающих все необходимые этапы разработки документов. Заключительный этап включает разработку материалов для опубликова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материалы должны учитывать новейшие научные разработки российских и зарубежных исслед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будет включать несколько промежуточных эта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м успешного решения поставленных задач является наличие обоснованных и отработанных процедур разработки документов и проведения научных исследований. Каждая проблема проекта будет разбита на промежуточные этапы, позволяющие корректировать ход работ по проекту. Большой опыт и соответствующая квалификация позволят выверять дальнейшую работу по полученным промежуточ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Характеристика ожидаемых результатов и сферы их при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ами работы будут разработанные проекты технических регламентов. Документы будут применяться на предприятиях России, что позволит снизить или исключить возникновение чрезвычайных ситуаций, повысить безопасность использования промышле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новные экономические показател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экономические показатели проекта будут оценены на заключительном этапе реализации работ. Однако в силу значимости получаемых и внедряемых промежуточных результатов эффект от внедрения результатов проекта достигается уже на промежуточных этапах и определяется повышением уровня безопасности промышленных объектов, что дает существенные экономические и социальные вы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а и потенциал исполнителей работ по про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учно-технический потенциал претендента и соисполнителей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рганизации работают высококвалифицированные специалисты, в том числе 16 докторов наук, 46 кандидатов наук, 1 профессор. Организация выполнила с 1997 по 2003 год более 280 НИОКР; подготовила и утвердила только в 2002 г. 10 федеральных норм и правил, 2 руководства по безопасности, а также ряд других нормативно-методических документов. По профилю конкурсной темы выполнено более 50 НИОКР, в том числе подготовлено 12 документов по ФЦП "Снижение рисков и смягчение последствий чрезвычайных ситуаций природного и техногенного характера в Российской Федерации до 2005 г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и организации опубликовали 8 монографий и ежегодно публикуют более 20 статей, имеются авторские свидетельства и изобретения. Продолжается публикация "Информации о нарушениях в работе промышленных объектов", где опубликованы материалы о нарушениях в работе промышленных объектов народного хозяйства. Организация осуществляет работы по трем федеральным целевым программам и взаимодействует с различными организациями страны на хоздоговорной основе. Организация является исполнителем работ по международным программам МАГАТЭ и TASI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обладает современной материально-технической базой и высококвалифицированными трудовыми ресурсами для решения научных проблем в целях повышения безопасности объектов. В организации имеются оборудование и аппаратура для проведения научно-исследовательских работ, постоянно растет и обновляется обеспеченность средствами вычислительной техники, на данный период имеются около 200 современных компьютеров. На различных этапах выполнения проекта предполагается привлекать ведущие организации Федерального агентства по промышленности, в том числе Международный центр по экологической безопасности и Московское государственное предприятие - объединенный эколого-технологический и научно-исследовательский центр по обезвреживанию РАО и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инансовое положение и экономическая устойчивость исполнителей работ по про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е положение организации устойчивое и состоит из базового финансирования из средств федерального бюджета; финансирования по хозяйственным договорам с предприятиями и организациями различных отраслей народного хозяйства; финансирования по международным проектам (МАГАТЭ, TASIS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онно-производственный пл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олагаемый срок выполнения проекта -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тапы работ по проекту и результаты каждого эта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редставлен в табл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 ПО ПРОЕКТУ Н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351"/>
        <w:gridCol w:w="1620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па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 </w:t>
              <w:br/>
              <w:t xml:space="preserve">(квартал, год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работы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. исполнитель,</w:t>
              <w:br/>
              <w:t xml:space="preserve">со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</w:t>
              <w:br/>
              <w:t xml:space="preserve">проекта     </w:t>
              <w:br/>
              <w:t>технического</w:t>
              <w:br/>
              <w:t xml:space="preserve">регламента  </w:t>
              <w:br/>
              <w:t>"__________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</w:t>
              <w:br/>
              <w:t>2004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 </w:t>
              <w:br/>
              <w:t xml:space="preserve">2004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тех-</w:t>
              <w:br/>
              <w:t xml:space="preserve">нического  </w:t>
              <w:br/>
              <w:t xml:space="preserve">регламен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 </w:t>
              <w:br/>
              <w:t xml:space="preserve">проекта     </w:t>
              <w:br/>
              <w:t>технического</w:t>
              <w:br/>
              <w:t xml:space="preserve">регламента  </w:t>
              <w:br/>
              <w:t>"__________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.  </w:t>
              <w:br/>
              <w:t>2004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.   </w:t>
              <w:br/>
              <w:t xml:space="preserve">2004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 </w:t>
              <w:br/>
              <w:t xml:space="preserve">проекта     </w:t>
              <w:br/>
              <w:t>технического</w:t>
              <w:br/>
              <w:t xml:space="preserve">регламента  </w:t>
              <w:br/>
              <w:t>"__________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.  </w:t>
              <w:br/>
              <w:t>2004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.   </w:t>
              <w:br/>
              <w:t xml:space="preserve">2004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 </w:t>
              <w:br/>
              <w:t xml:space="preserve">проекта     </w:t>
              <w:br/>
              <w:t>технического</w:t>
              <w:br/>
              <w:t xml:space="preserve">регламента  </w:t>
              <w:br/>
              <w:t>"__________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.  </w:t>
              <w:br/>
              <w:t>2004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.   </w:t>
              <w:br/>
              <w:t xml:space="preserve">2004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н-график работ организаций-соисполн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меет достаточную материально-техническую базу для проведения научно-исследовательских работ в заявленной области. План работ соисполнителей будет представлен на этапе заключения государственного контракта в силу того, что они будут привлекаться по мере необходимости. Состав соисполнителей приведен в разделе 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став необходимого оборудования, его поставщики и условия поставок, стои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роект не требует дополнительного оборудования, так как организация обладает всем необходимым для его реализации. По этапам работ потребуются компьютерное оборудование, принтеры цветные и черно-белые, множительная техника, средства факсимильной и телефонной связи, электронная почта, иное офисное оборудование. Данное оборудование имеется в наличии и будет использовано для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ходимое материальное и сырьевое обеспечение работ по этапам и исполни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е и сырьевое обеспечение работ по этапам и исполнителям для данного проекта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ходимость приобретения соответствующих патентов 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ение соответствующих патентов и платежей для данного проекта не требуется. При выполнении работ обеспечивается экологическая и техническая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нансовый план работ по про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работ на 2004 г. составляет 2,5 млн. руб., причем этапы работ могут корректироваться заказчиком. Ниже приводится подробный финансовый план работ по проекту н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основание сметной стоимост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ыполнение каждого из четырех этапов работ предполагается израсходовать от 500 до 700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сметной стоимости работ по этапам и исполнителям в соответствии с основными статьями сметы расходов приведено в табл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2025"/>
        <w:gridCol w:w="81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</w:t>
              <w:br/>
              <w:t xml:space="preserve">затрат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ируемый</w:t>
              <w:br/>
              <w:t xml:space="preserve">(отчетный)  </w:t>
              <w:br/>
              <w:t xml:space="preserve">2004 г.   </w:t>
              <w:br/>
              <w:t xml:space="preserve">(в тыс. руб.)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этапам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ля     </w:t>
              <w:br/>
              <w:t xml:space="preserve">научных              </w:t>
              <w:br/>
              <w:t xml:space="preserve">(экспериментальных)  </w:t>
              <w:br/>
              <w:t xml:space="preserve">работ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   </w:t>
              <w:br/>
              <w:t xml:space="preserve">труда работников,    </w:t>
              <w:br/>
              <w:t xml:space="preserve">непосредственно      </w:t>
              <w:br/>
              <w:t xml:space="preserve">занятых созданием    </w:t>
              <w:br/>
              <w:t xml:space="preserve">научно-технической   </w:t>
              <w:br/>
              <w:t xml:space="preserve">продукц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,0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     </w:t>
              <w:br/>
              <w:t xml:space="preserve">социальные нужды,    </w:t>
              <w:br/>
              <w:t xml:space="preserve">36,0%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6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6,0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          </w:t>
              <w:br/>
              <w:t xml:space="preserve">командировки         </w:t>
              <w:br/>
              <w:t xml:space="preserve">исполнителей рабо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рямые расход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,0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обственная    </w:t>
              <w:br/>
              <w:t xml:space="preserve">себестоимост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,0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работам,  </w:t>
              <w:br/>
              <w:t xml:space="preserve">выполняемым          </w:t>
              <w:br/>
              <w:t xml:space="preserve">сторонними           </w:t>
              <w:br/>
              <w:t xml:space="preserve">организациями и      </w:t>
              <w:br/>
              <w:t xml:space="preserve">предприятиям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, %,   </w:t>
              <w:br/>
              <w:t xml:space="preserve">от п. 8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договорная це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,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,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лагаемая динамика денежных посту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ая динамика денежных поступлений допускает следующую схему оплаты: перечисляется аванс в размере 25% от стоимости этапа, по выполнении этапа и его приемке заказчиком перечисляется остальная стоимость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глашения с банками или другими организациями, предоставляющими заемные средства для реализации да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я с банками или другими организациями для реализации данного проекта не преду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теллектуальная соб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Гарантия обеспечения авторск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гарантируют обеспечение авторских прав. Права на результаты научно-технической деятельности, полученные в процессе или в результате выполнения проекта,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одачу заявки и получение патента (свидетельства) на изобретения, полезные мод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ельное право на использование программ для ЭВМ, баз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на конфиденциальную информацию о результатах научно-технической деятельности и их опубликование принадлежат Российской Федерации, от имени которой выступ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ы объектов интеллектуальной собственности имеют право на вознаграждение в размере и на условиях, определяемых соглашением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вправе использовать полученные им результаты для собственных нужд, если не предусмотрены какие-либо ограни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владения, пользования и распоряжения научно-технической продукцией, созданной исполнителем по проекту, принадлежит заказчику с момента е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атентная ситу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ентоспособность планируемых результатов в процессе реализации заявленного проекта организации оценивается как высокая при получении соответствующ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ложения по условиям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язательства и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выполнению работ по контракту после получения аванса от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ить заказчику двусторонний акт сдачи-приемки выполненной работы и документацию по окончании работы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ить в адрес заказчика один экземпляр счета-фактуры после получения оформленного акта от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ть с заказчиком необходимость использования охраняемых результатов интеллектуальной деятельности, принадлежащих третьим лицам, и приобретение прав на их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меет право при выполнении работ по настоящему контракту привлекать любые сторонние организации с согласия заказчика при условии сохранения объема выполняемых работ в пределах договорной цены и выполнения всех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ить аванс исполн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и оплатить выполненную работу в соответствии с условиями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исполнителю необходимую для выполнения работы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свобождаются от невыполнимых обязательств и ответственности по настоящему контракту в случае возникновения форс-мажорных обстоятельств (стихийные бедствия, катастроф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аны обеспечить конфиденциальность сведений, касающихся предмета настоящего контракта, хода его выполнения и полученных результатов. Каждая из сторон обязуется публиковать полученные при выполнении работы сведения, признанные конфиденциальными, только с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атентование изобретений и распределение исключительных прав на созданные объекты 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здания изобретений и других объектов интеллектуальной собственности (полезных моделей, промышленных образцов) материальные расходы, необходимые для получения исключительных прав, исполнитель и заказчик несут в соответствии с дополнительным соглашением, оформляемым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принявшая решение о патентовании, обязана сообщить об этом другой стороне в письменной форме. Отсутствие ответа об участии в совместном патентовании (участии в расходах на патентование) в течение двух месяцев с даты получения оповещения о принятии решения о патентовании дает право стороне, принявшей решение о патентовании, начать патентование на свое и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рядок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и приемка работы производятся на основании двухсторонних актов сдачи-приемки работ (этапа работы), которые являются основанием для проведения расчето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в целом (этапа работы) исполнитель направляет заказчику двусторонний акт сдачи-приемки выполненной работы и документацию в соответствии с календарным планом работ. Заказчик в течение 10 дней обязан принять и подписать акты сдачи-приемки работ или дать мотивированный отказ от приемки работ. В случае мотивированного отказа заказчик должен выслать исполнителю на согласование двусторонний акт с перечнем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роцессе выполнения работы какой-либо стороной выявляется нецелесообразность дальнейшего проведения работы, то эта сторона обязана в течение 10 дней известить другую сторону о приостановке работ. При этом стороны обязаны в 15-дневный срок реши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кращении исполнения контракта по инициативе заказчика он опла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вершенные этапы работ - по фактическим затратам с уровнем рентабельности, заложенным в цене да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шенные этапы работ - по их смет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ход прав владения, пользования и распоряжения продукцией от исполнителя к заказчику происходит после поступления денежных средств на счета исполнителя либо зачета взаим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ные вопросы, необходимые для включения в контр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ткрытого опубликования результатов, полученных при выполнении проекта, и их согласование с заинтересованными федеральными органами исполнительной власти устанавливаются по дополнительному соглашению между исполнителем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0</Words>
  <Characters>19527</Characters>
  <CharactersWithSpaces>16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ая служба по атомному надзору</dc:creator>
  <dc:description/>
  <dc:language>en-US</dc:language>
  <cp:lastModifiedBy/>
  <dcterms:modified xsi:type="dcterms:W3CDTF">2011-10-30T12:54:00Z</dcterms:modified>
  <cp:revision>2</cp:revision>
  <dc:subject>Разное</dc:subject>
  <dc:title>Проект разработки нормативных документов по безопасности, направленных на снижение или исключение возникновения чрезвычайных ситуаций на промышлен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