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ям по рубкам у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ных лесах Северного Кав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ный лесничи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ЕКТ РУБОК У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 рубки ух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хоз, лесничество, квартал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, площад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лесов и категория защитност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(группа типов) леса и тип лесораститель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требность  насаждения  в  проведении  рубки  ухода (в перву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ую,  третью,  четвертую  очередь - наличие  других наса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ющих ухода в первую, вторую или третью очеред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ектируемое   количество   и   размеры   пробных  площаде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дняках и постоянных пробных площаде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Характеристика насаждения:  исходная (до рубки) - проектиру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ле руб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674"/>
        <w:gridCol w:w="945"/>
        <w:gridCol w:w="676"/>
        <w:gridCol w:w="944"/>
        <w:gridCol w:w="675"/>
        <w:gridCol w:w="946"/>
        <w:gridCol w:w="674"/>
        <w:gridCol w:w="945"/>
        <w:gridCol w:w="676"/>
        <w:gridCol w:w="944"/>
        <w:gridCol w:w="676"/>
        <w:gridCol w:w="945"/>
        <w:gridCol w:w="674"/>
        <w:gridCol w:w="943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-</w:t>
              <w:br/>
              <w:t>дел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-</w:t>
              <w:br/>
              <w:t>щадь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</w:t>
              <w:br/>
              <w:t xml:space="preserve">древостоя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по </w:t>
              <w:br/>
              <w:t xml:space="preserve">породам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по </w:t>
              <w:br/>
              <w:t xml:space="preserve">породам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по </w:t>
              <w:br/>
              <w:t xml:space="preserve">породам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дере- </w:t>
              <w:br/>
              <w:t xml:space="preserve">вьев, по   </w:t>
              <w:br/>
              <w:t xml:space="preserve">породам,   </w:t>
              <w:br/>
              <w:t xml:space="preserve">тыс./га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мкну-    </w:t>
              <w:br/>
              <w:t>тость, пол-</w:t>
              <w:br/>
              <w:t>нота (G) по</w:t>
              <w:br/>
              <w:t xml:space="preserve">породам    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ст: </w:t>
              <w:br/>
              <w:t xml:space="preserve">состав,  </w:t>
              <w:br/>
              <w:t xml:space="preserve">возраст, </w:t>
              <w:br/>
              <w:t xml:space="preserve">высота,  </w:t>
              <w:br/>
              <w:t>количество,</w:t>
              <w:br/>
              <w:t xml:space="preserve">тыс./га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ход-</w:t>
              <w:br/>
              <w:t xml:space="preserve">ны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-</w:t>
              <w:br/>
              <w:t xml:space="preserve">тиру- </w:t>
              <w:br/>
              <w:t xml:space="preserve">емый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ход-</w:t>
              <w:br/>
              <w:t xml:space="preserve">ный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-</w:t>
              <w:br/>
              <w:t xml:space="preserve">тиру- </w:t>
              <w:br/>
              <w:t xml:space="preserve">емы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ход-</w:t>
              <w:br/>
              <w:t xml:space="preserve">ный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-</w:t>
              <w:br/>
              <w:t xml:space="preserve">тиру- </w:t>
              <w:br/>
              <w:t xml:space="preserve">емы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ход-</w:t>
              <w:br/>
              <w:t xml:space="preserve">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-</w:t>
              <w:br/>
              <w:t xml:space="preserve">тиру- </w:t>
              <w:br/>
              <w:t xml:space="preserve">ема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ход-</w:t>
              <w:br/>
              <w:t xml:space="preserve">но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-</w:t>
              <w:br/>
              <w:t xml:space="preserve">тиру- </w:t>
              <w:br/>
              <w:t xml:space="preserve">емо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ход-</w:t>
              <w:br/>
              <w:t xml:space="preserve">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-</w:t>
              <w:br/>
              <w:t xml:space="preserve">тиру- </w:t>
              <w:br/>
              <w:t xml:space="preserve">ема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ход-</w:t>
              <w:br/>
              <w:t xml:space="preserve">ные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-</w:t>
              <w:br/>
              <w:t xml:space="preserve">тиру- </w:t>
              <w:br/>
              <w:t xml:space="preserve">емы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поквартальных рубках ухода данные по проекту в пределах квартала приводятся с подразделением по видам рубок и отдельным участкам (выделам или группам выделов, одинаковых или сходных по характеристикам и целям ух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ы 1 и 2 таблицы заполняются, если участок включает несколько выделов (и при поквартальной руб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4, кроме формулы состава, указывается допустимая (проектируемая) примесь деревьев второстепенных пород (в чистых - нежелательных той же породы) - их сумма проекции крон в % на 1 га площади участка или количество деревьев для молодняков (в условиях, когда нельзя удалять все такие деревь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Характеристика  деревьев  по классам хозяйственно-б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и с учетом выделения главных  и  второстепенных  п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 молодняков  обязательно   даются  параметры  перспективных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учших и нежелательных деревьев по высот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учш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помогательны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желательные (подлежащие вырубке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ланируемое время проведения рубки ухода (месяцы, год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нтенсивность рубки у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В % от исходного запаса (полноты или количества деревьев)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Объем вырубаемой массы  по  породам  (на 1 га),  в  т.ч.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ладке технологических коридор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оектируемая технология у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с указанием вида трелюемой (транспортируемой) древесины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ояние  между  технологическими  коридорами  существующи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ыми (прямолинейными или непрямолинейными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а технологических коридоро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и размеры погрузочных пункто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а   оставляемых   полос  и  коридоров  ухода   при   линей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и (рубки ухода в молодняках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ланируемые затраты на проведение рубок ухода (на 1 га  площа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ортиментный   состав   вырубаемой    части    древостоя   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й оценке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жидаемый доход от реализации заготовленной древесины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ибыль на 1 га участка леса, пройденного уходо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ект составил лесничий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1</Words>
  <Characters>4891</Characters>
  <CharactersWithSpaces>4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Федеральное агентство лесного хозяйства</dc:creator>
  <dc:description/>
  <dc:language>en-US</dc:language>
  <cp:lastModifiedBy/>
  <dcterms:modified xsi:type="dcterms:W3CDTF">2011-10-30T12:54:00Z</dcterms:modified>
  <cp:revision>2</cp:revision>
  <dc:subject>Разное</dc:subject>
  <dc:title>Проект рубок ухода в горных лесах северного Кав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