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руб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хода в лесах Восточной Сиби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ый леснич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ЕКТ РУБОК УХОД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рубки у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, лесничество, кварта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, площад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лесов и категория защит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группа типов) леса  и тип лесорастительных услов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требность  насаждения  в проведении  рубки  ухода (в  пер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ую,  третью, четвертую очередь -  наличие  других  наса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щих ухода в первую, вторую или третью очере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ируемое   количество   и   размеры   пробных  площад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няках и постоянных пробных площа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насаждений:  исходная (до рубки),  проектир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ле ру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675"/>
        <w:gridCol w:w="675"/>
        <w:gridCol w:w="676"/>
        <w:gridCol w:w="675"/>
        <w:gridCol w:w="675"/>
        <w:gridCol w:w="675"/>
        <w:gridCol w:w="675"/>
        <w:gridCol w:w="675"/>
        <w:gridCol w:w="674"/>
        <w:gridCol w:w="675"/>
        <w:gridCol w:w="675"/>
        <w:gridCol w:w="675"/>
        <w:gridCol w:w="675"/>
        <w:gridCol w:w="673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ы-</w:t>
              <w:br/>
              <w:t>дел</w:t>
              <w:br/>
              <w:t>&lt;2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ло-</w:t>
              <w:br/>
              <w:t>щадь</w:t>
              <w:br/>
              <w:t>&lt;2&gt;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древо-   </w:t>
              <w:br/>
              <w:t xml:space="preserve">стоя &lt;3&gt;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  <w:br/>
              <w:t xml:space="preserve">по поро- </w:t>
              <w:br/>
              <w:t xml:space="preserve">дам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</w:t>
              <w:br/>
              <w:t xml:space="preserve">по поро- </w:t>
              <w:br/>
              <w:t xml:space="preserve">дам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 </w:t>
              <w:br/>
              <w:t xml:space="preserve">по поро- </w:t>
              <w:br/>
              <w:t xml:space="preserve">дам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деревьев,</w:t>
              <w:br/>
              <w:t xml:space="preserve">тыс./га </w:t>
              <w:br/>
              <w:t xml:space="preserve">по    </w:t>
              <w:br/>
              <w:t xml:space="preserve">порода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кну-  </w:t>
              <w:br/>
              <w:t xml:space="preserve">тость,   </w:t>
              <w:br/>
              <w:t xml:space="preserve">полнота  </w:t>
              <w:br/>
              <w:t xml:space="preserve">по       </w:t>
              <w:br/>
              <w:t xml:space="preserve">породам 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ост:</w:t>
              <w:br/>
              <w:t xml:space="preserve">состав, </w:t>
              <w:br/>
              <w:t>возраст,</w:t>
              <w:br/>
              <w:t xml:space="preserve">высота, </w:t>
              <w:br/>
              <w:t xml:space="preserve">кол-во, </w:t>
              <w:br/>
              <w:t xml:space="preserve">тыс./га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т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истика деревьев  по классам  хозяйственно-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 с  учетом выделения главных  и второстепенных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 молодняков  обязательно  даются  параметры  перспективны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чших и нежелательных деревьев по высоте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чш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елательные (подлежащие вырубк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анируемое время проведения рубки ухода (месяц, год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тенсивность рубки уход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В % от исходного запаса (полноты или количества деревьев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Объем  вырубаемой  массы  по породам (на 1 га), в  т.ч.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ладке технологических коридор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ектируемая технология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(с указанием вида трелюемой (транспортируемой) древес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между технологическими  коридорами,  существующим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ыми (прямолинейными или непрямолинейным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технологических коридор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размеры погрузочных пункт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оставляемых полос и коридоров ухода при линейной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ки ухода в молодняках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ланируемые затраты на проведение рубок ухода (на 1 га 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ртиментный   состав    вырубаемой    части    древостоя 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й оценк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жидаемый доход от реализации заготовленной древесин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ибыль на 1 га участка леса, пройденного уход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составил леснич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оквартальных рубках ухода данные по проекту в пределах квартала приводятся с подразделением по видам рубок и отдельным участкам (выделам или группам выделов, одинаковых или сходных по их характеристикам и целям ух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. 1 и 2 таблицы заполняются, если участок включает несколько выделов (и при поквартальной руб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гр. 4, кроме формулы состава, указывается допустимая (проектируемая) примесь деревьев второстепенных пород (в чистых - нежелательных той же породы) - их сумма проекции крон в % на га площади участка или количество деревьев для молодняков (в условиях, когда нельзя удалять все такие дерев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7</Characters>
  <CharactersWithSpaces>4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ое агентство лесного хозяйства</dc:creator>
  <dc:description/>
  <dc:language>en-US</dc:language>
  <cp:lastModifiedBy/>
  <dcterms:modified xsi:type="dcterms:W3CDTF">2011-10-30T12:54:00Z</dcterms:modified>
  <cp:revision>2</cp:revision>
  <dc:subject>Разное</dc:subject>
  <dc:title>Проект рубок ухода в лесах восточной Сиби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