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рубкам у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сах Западной Сиби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лавный лесни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ЕКТ РУБОК УХОД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ри  поквартальных  рубках  ухода  данные  по  проект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квартала  приводятся  с  подразделением  по  видам  руб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дельным участкам (выделам и группам  выделов,  одинаковых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одных по их характеристикам и целям ух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рубки у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, лесничество, кварта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, площад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лесов и категория защит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 (группа  типов)   леса   и   тип   лесорастительных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требность насаждения в проведении  рубок   ухода   (в перв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ую, третью,  четвертую  очередь - наличие  других  наса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щих ухода в первую, вторую или третью очеред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ируемое     количество   и размеры   пробных   площад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няках и постоянных пробных площаде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насаждения: исходная (до  рубки),  проектир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ле ру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2"/>
      </w:tblGrid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дел </w:t>
              <w:br/>
              <w:t xml:space="preserve">&lt;2&gt;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 xml:space="preserve">&lt;2&gt;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>древостоя</w:t>
              <w:br/>
              <w:t xml:space="preserve">&lt;3&gt;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  <w:br/>
              <w:t xml:space="preserve">по    </w:t>
              <w:br/>
              <w:t xml:space="preserve">породам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</w:t>
              <w:br/>
              <w:t xml:space="preserve">по    </w:t>
              <w:br/>
              <w:t xml:space="preserve">породам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</w:t>
              <w:br/>
              <w:t xml:space="preserve">по    </w:t>
              <w:br/>
              <w:t xml:space="preserve">породам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деревьев,</w:t>
              <w:br/>
              <w:t xml:space="preserve">тыс./га </w:t>
              <w:br/>
              <w:t xml:space="preserve">по    </w:t>
              <w:br/>
              <w:t xml:space="preserve">породам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мкну-  </w:t>
              <w:br/>
              <w:t xml:space="preserve">тость    </w:t>
              <w:br/>
              <w:t xml:space="preserve">(полнота </w:t>
              <w:br/>
              <w:t xml:space="preserve">G) по    </w:t>
              <w:br/>
              <w:t xml:space="preserve">породам 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ст: </w:t>
              <w:br/>
              <w:t xml:space="preserve">состав, </w:t>
              <w:br/>
              <w:t xml:space="preserve">возраст, </w:t>
              <w:br/>
              <w:t xml:space="preserve">высота, </w:t>
              <w:br/>
              <w:t xml:space="preserve">кол-во, </w:t>
              <w:br/>
              <w:t xml:space="preserve">тыс./га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о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ход-</w:t>
              <w:br/>
              <w:t xml:space="preserve">ный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ект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рафы 1 и 2 таблицы заполняются, если участок включает несколько выделов (и при поквартальной руб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графе 4, кроме формулы состава, указывается допустимая (проектируемая) примесь деревьев второстепенных пород (в чистых - нежелательных той же породы) - их сумма проекции крон в % на 1 га площади участка или количество деревьев для молодняков (в условиях, когда нельзя удалять все такие дерев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истика деревьев   по классам хозяйственно-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 с  учетом  выделения главных и второстепенных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молодняков обязательно   даются   параметры   перспективны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учших и нежелательных деревьев по выс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учш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елательные (подлежащие вырубк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ланируемое время проведения рубки ухода (месяцы, год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тенсивность рубки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В % от исходного запаса (полноты или количества деревь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Объем вырубаемой массы по  породам  (на  1  га),  в т.ч.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ладке технологических кор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ектируемая технология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с указанием вида трелюемой (транспортируемой)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сстояние между технологическими коридорами, существующим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ыми (прямолинейными или непрямолиней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ирина технологических коридор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ичество и размеры погрузочных пункт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ирина  оставляемых  полос  и  коридоров  ухода   при   лине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 (рубки ухода в молодняках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ланируемые затраты на проведение рубок ухода (на 1 га 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Сортиментный   состав   вырубаемой    части    древостоя 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й оценк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жидаемый доход от реализации заготовленной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ибыль на 1 га участка леса, пройденного уход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е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еснич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8</Characters>
  <CharactersWithSpaces>4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ое агентство лесного хозяйства</dc:creator>
  <dc:description/>
  <dc:language>en-US</dc:language>
  <cp:lastModifiedBy/>
  <dcterms:modified xsi:type="dcterms:W3CDTF">2011-10-30T12:54:00Z</dcterms:modified>
  <cp:revision>2</cp:revision>
  <dc:subject>Разное</dc:subject>
  <dc:title>Проект рубок ухода в лесхозе (лесничестве. Квартал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