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хода в равнинных ле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опейской части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лесничи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ЕКТ РУБОК УХОД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рубки у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хоз, лесничество, квартал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, площад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лесов и категория защит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(группа типов) леса и тип лесорастительных услов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требность насаждения в проведении рубки ухода (в пер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ую,  третью,  четвертую  очередь  - наличие других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ухода в первую, вторую или третью очере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ируемое  количество  и  размеры  пробных  площад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няках и постоянных пробных площа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Характеристика   насаждения:   исходная   (до   рубки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ая (после ру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07"/>
      </w:tblGrid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дел </w:t>
              <w:br/>
              <w:t xml:space="preserve">&lt;2&gt;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 xml:space="preserve">&lt;2&gt;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древостоя</w:t>
              <w:br/>
              <w:t xml:space="preserve">&lt;3&gt;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де- </w:t>
              <w:br/>
              <w:t xml:space="preserve">ревьев,  </w:t>
              <w:br/>
              <w:t>тыс. шт./</w:t>
              <w:br/>
              <w:t xml:space="preserve">га, по   </w:t>
              <w:br/>
              <w:t xml:space="preserve">породам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кну-  </w:t>
              <w:br/>
              <w:t xml:space="preserve">тость,   </w:t>
              <w:br/>
              <w:t xml:space="preserve">полнота  </w:t>
              <w:br/>
              <w:t xml:space="preserve">(G) по   </w:t>
              <w:br/>
              <w:t xml:space="preserve">породам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: </w:t>
              <w:br/>
              <w:t xml:space="preserve">состав,  </w:t>
              <w:br/>
              <w:t xml:space="preserve">возраст, </w:t>
              <w:br/>
              <w:t xml:space="preserve">высота,  </w:t>
              <w:br/>
              <w:t xml:space="preserve">количе-  </w:t>
              <w:br/>
              <w:t xml:space="preserve">ство,    </w:t>
              <w:br/>
              <w:t>тыс. шт./</w:t>
              <w:br/>
              <w:t xml:space="preserve">г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д</w:t>
              <w:br/>
              <w:t>ны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 xml:space="preserve">руе- </w:t>
              <w:br/>
              <w:t xml:space="preserve">мый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оквартальных рубках ухода данные по проекту в пределах квартала приводятся с подразделением по видам рубок и отдельным участкам (выделам или группам выделов, одинаковых или сходных по их характеристикам и целям ух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. 1 и 2 таблицы заполняются, если участок включает несколько выделов (и при поквартальной руб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. 4, кроме формулы состава, указывается допустимая (проектируемая) примесь деревьев второстепенных пород (в чистых - нежелательных той же породы) - их сумма проекций крон в % на 1 га площади участка или количество деревьев для молодняков (в условиях, когда нельзя удалять все такие дере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   Характеристика       деревьев       по       кла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иологической   классификации   с   учетом 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х  и второстепенных пород (для молодняков обязательно 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ы  перспективных  -  лучших  и  нежелательных  деревье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учш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омогательны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елательные (подлежащие вырубк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анируемое время проведения рубки ухода (месяцы, год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тенсивность рубки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В % от исходного запаса (полноты или количества деревь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Объем вырубаемой массы по породам (на 1 га),  в т.ч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е технологических коридор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актикуемая технология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 (с   указанием   вида  трелюемой  (транспортируе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евесин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 между  технологическими  коридорами, суще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здаваемыми (прямолинейными или непрямолинейным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ина технологических коридо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и размеры погрузочных пунк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ина оставляемых  полос и  коридоров  ухода   при   лине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 (рубки ухода в молодняках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анируемые затраты на проведение  рубок  ухода  (на  1 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участк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ортиментный  состав   вырубаемой   части   древостоя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й оценк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жидаемый доход от реализации заготовленной древесин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быль на 1 га участка леса, пройденного уход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е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сни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5</Characters>
  <CharactersWithSpaces>4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лесного хозяйства</dc:creator>
  <dc:description/>
  <dc:language>en-US</dc:language>
  <cp:lastModifiedBy/>
  <dcterms:modified xsi:type="dcterms:W3CDTF">2011-10-30T12:54:00Z</dcterms:modified>
  <cp:revision>2</cp:revision>
  <dc:subject>Разное</dc:subject>
  <dc:title>Проект рубок ухода в равнинных лесах европейской част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