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й военных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акультет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р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ШТАТНОГО РАС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й кафедры (факультета военного обуч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воинских   │    Количество штатных едини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(штатных) должностей   ├──────────┬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по утвер- │  по   │по проекту ф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жденному  │проекту│дерального о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штатному  │ вуза  │гана испол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расписанию│       │тельной в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орско-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подавательский состав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Начальник военной кафедры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и т.д.  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____________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Итого: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министративный состав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Начальник организационно-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евого отдела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и т.д.  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____________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Итого: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женерно-технический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тарший инженер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и т.д.  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____________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Итого: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о-вспомогательный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аведующий лабораторией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и т.д.  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____________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Итого: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штатных единиц:     │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             Начальник органа управления ву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енной кафедры       Начальник план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культета военного            подразделения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)                   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"__" 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5</Characters>
  <CharactersWithSpaces>3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штатного расписания военной кафедры (факультета военного обу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