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штатных распис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 (военно-морских) каф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их учебных заве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ЕКТ ШТАТНОГО РАСПИСАНИЯ ВОЕННОЙ КАФЕД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вуза, министерства,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ит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Наименование штатных единиц  │   Количество штатных едини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├───────────┬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</w:t>
      </w:r>
      <w:r>
        <w:rPr/>
        <w:t>утверждено │ проект │ проек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</w:t>
      </w:r>
      <w:r>
        <w:rPr/>
        <w:t>по действу-│  вуза  │ минист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</w:t>
      </w:r>
      <w:r>
        <w:rPr/>
        <w:t>ющему штату│        │ ства (г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  │        │ </w:t>
      </w:r>
      <w:r>
        <w:rPr/>
        <w:t>сударств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  │        │ </w:t>
      </w:r>
      <w:r>
        <w:rPr/>
        <w:t>комитет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│     3     │    4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орско-преподавательский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став                  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Начальник военной кафедры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и т.д.                  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-------------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Итого: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женерно-технический персонал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Старший инженер         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и т.д.                  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-------------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Итого: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бно-вспомогательный персонал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Заведующий лабораторией 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и т.д.                  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-------------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Итого: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штатных единиц:     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вуза                         Начальник органа управления вуз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           министерства (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комитета)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военной кафедры           Начальник планово-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           отдела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78</Characters>
  <CharactersWithSpaces>2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Государственный комитет СССР по народному образованию</dc:creator>
  <dc:description/>
  <dc:language>en-US</dc:language>
  <cp:lastModifiedBy/>
  <dcterms:modified xsi:type="dcterms:W3CDTF">2011-10-30T12:54:00Z</dcterms:modified>
  <cp:revision>2</cp:revision>
  <dc:subject>Разное</dc:subject>
  <dc:title>Проект штатного расписания военной кафед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