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6 N 1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о Корейской Стор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евятнадцатой се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ша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ТЕЛЬСТВОМ КОРЕЙСКОЙ НАРОДНО-ДЕМОКРА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ПУБЛИКИ О СОТРУДНИЧЕСТВЕ ПО ПРЕДУПРЕЖДЕНИЮ И ПРЕС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КОННОГО, НЕСООБЩАЕМОГО И НЕРЕГУЛИРУЕМОГО ПРОМЫ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Российской Федерации и Правительство Корейской Народно-Демократической Республики, далее именуемые Сторона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лая способствовать дальнейшему развитию и укреплению добрососедских отношений между Российской Федерацией и Корейской Народно-Демократической Республико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емясь к дальнейшему развитию и углублению традиционных и взаимовыгодных отношений между двумя странами в области рыбного хозяйства, включая отношения, основывающиеся на Соглашении между Правительством Союза Советских Социалистических Республик и Правительством Корейской Народно-Демократической Республики о сотрудничестве в области рыбного хозяйства от 6 мая 1987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ваясь на принципах, изложенных в Международном Плане Действий по предупреждению, предотвращению, ликвидации незаконного, несообщаемого, нерегулируемого промысла, принятого консенсусом ФАО 2 марта 2001 г. и утвержденного на 120-й сессии Совета ФАО 23 июня 2001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черкивая необходимость дальнейшего развития взаимного сотрудничества в области сохранения и рационального использования водных биологических ресур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лая определить условия сотрудничества по предотвращению незаконных поставок водных биологических ресурсов и продуктов из них, и по обеспечению ветеринарно-санитарной безопасности рыбной продук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настоящего Соглашения используются следующие основны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ды Российской Федерации - территориальное море Российской Федерации, исключительная экономическая зона Российской Федерации и континентальный шельф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ыбная продукция - водные биологические ресурсы и продукция, изготовленная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ертификат - согласованное между соответствующими ведомствами Сторон ветеринарное свидетельство и сертификат, подтверждающий ветеринарно-санитарную безопасность и качество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законные поставки - ввоз в порты договаривающихся Сторон рыбной продукции, полученной в результате незаконного промысла, осуществляемого судами Договаривающихся Сторон в водах Российской Федерации и Корейской Народно-Демократической Респуб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ыбопромысловое судно - суда, используемые для осуществления рыболовства, в том числе суда для приемки, переработки, перегрузки, транспортировки, хранения уловов водных биоресурсов и продуктов их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сотрудничают в области предупреждения и пресечения незаконных поставок рыбной продукции на территорию государств Сторон или других государств в целях борьбы с незаконным, несообщаемым и нерегулируемым промыс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обмениваются информацией и координируют свою деятельность относительно предпринимаемых мер в области предупреждения, выявления и пресечения незаконных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содействуют в посещении своего государства должностными лицами и экспертами государства другой Стороны в целях обмена информацией по вопросам выявления и пресечения незаконных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целях предотвращения незаконных поставок Корейская Сторона направляет компетентным органам Российской Стороны копии грузовых таможенных деклараций и судовых грузовых деклараций, предъявляемых компетентным органам Корейской Стороны капитанами российских рыбопромысловых судов, прибывших для выгрузки или перегрузки рыбной продукции российского происхождения в порты КН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рейская Сторона прежде чем разрешить доступ в порты КНДР рыбопромысловым судам, запрашивает у них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довая грузовая декларация - при поставке рыбной продукции из-за пределов таможенной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рузовая таможенная декларация - при поставке рыбной продукции с таможенной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рейская Сторона гарантирует наличие необходимых проверок собственными контролирующими ведомствами в своих портах, в которые разрешены заходы рыбопромысловых судов под флаг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рейская Сторона собирает и передает Российской Стороне информацию о судне (название, регистрационный номер), капитане судна, улове, а при необходимости - други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обнаружения фактов причастности российского рыбопромыслового судна к деятельности, связанной с незаконными поставками рыбной продукции, Корейская Сторона принимает необходимые меры в соответствии со своим законодательством и сообщает Российск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обмениваются необходимой информацией относительно действующего законодательства по ветеринарно-санитарной безопасности рыбной продукции и относительно любых изменений в этом законода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гарантируют, что рыбная продукция, поставляемая из государства одной Стороны в государство другой Стороны, соответствует ветеринарно-санитарным требованиям, установленным принимаем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содействуют в посещении своего государства должностными лицами и экспертами государства другой Стороны в целях обмена информации по вопросам обеспечения ветеринарно-санитарной безопасности ры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возе рыбной продукции в одну из Сторон обязательно наличие оригинала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ирующее ведомство Стороны, поставляющей рыбную продукцию, на регулярной основе осуществляет проверки санитарно-эпидемиологических условий судов и перерабатывающих предприятий сво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а, поставляющая рыбную продукцию, допускает, что принимающая Сторона может осуществить выборочную проверку соответствия ветеринарно-санитарным требованиям поставляемой ры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достижения целей настоящего Соглашения Стороны ежегодно проводят консультации в рамках Российско-Корейской Смешанной Комиссии по сотрудничеству в области рыбного хозяйства, созданной в соответствии с Соглашением между Правительством СССР и Правительством КНДР о сотрудничестве в области рыбного хозяйства от 6 мая 198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настоящего Соглашения Стороны способствуют контактам между компетентными органа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ию Сторон в настоящее Соглашение могут быть внесены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что в данном Соглашении не наносит ущерба правам, существующим или будущим притязаниям или юридическим точкам зрения договаривающихся Сторон в отношении характера и распространения действия юрисдикции в отношении 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Соглашение вступает в силу со дня его подписания и будет действовать в течени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глашение автоматически продлевается на очередные годичные периоды, если ни одна из Сторон не менее чем за шесть месяцев до истечения очередного периода не уведомит письменно другую Сторону о своем намерении прекратить действ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Москве (дата) в двух экземплярах, каждый на русском и корейском языках, причем оба текста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 Коре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о-Демокра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3</Characters>
  <CharactersWithSpaces>6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соглашения между Правительством Российской Федерации и Правительством Корейской Народно-Демократической Республики о сотрудничестве по предупреждению и пресечению незаконного, несообщаемого и нерегулируемого промыс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