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6 N 1698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ТЕЛЬСТВОМ РЕСПУБЛИКИ УЗБЕКИСТАН ОБ ОБ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ЕЙ О ПЕРЕДАЧЕ (ПОЛУЧЕНИИ) ПЕРЕНО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НИТНЫХ РАКЕТНЫХ КОМПЛЕК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оссийской Федерации и Правительство Республики Узбекистан, именуемые в дальнейшем Сторон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вышения эффективности борьбы с международным терроризмом и реализации Решения Совета глав государств Содружества Независимых Государств от 19 сентября 2003 г. о мерах по контролю государствами - участниками Содружества Независимых Государств международной передачи переносных зенитных ракетных комплексов типа "Игла" и "Стрела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договорами между Российской Федерацией и Республикой Узбекистан по вопросам обороны, безопасности и военно-технического сотрудничества, Договором о стратегическом партнерстве между Российской Федерацией и Республикой Узбекистан от 16 июня 2004 г., а также Договором о союзнических отношениях между Российской Федерацией и Республикой Узбекистан от 14 ноября 2005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вая необходимость соблюдения международных требований по ограничению распространения обычных видов вооружен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стоящего Соглашения используемые понятия означ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ереносной зенитный ракетный комплекс" - ракетная система типа "земля - воздух", состоящая из ракеты и пускового механизма, сконструированная как переносная для ведения стрельбы индивидуально, и другие ракетные системы типа "земля - воздух", предназначенные для управления и стрельбы более чем одним человеком, действующим в составе расчета, и переносимые несколь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ередача (получение) переносных зенитных ракетных комплексов" - экспорт (импорт) по лицензии, продажа (покупка), передача (получение) на безвозмездной основе, реэкспорт, передача (прием) во временное владение, лизинг, совместное производство или производство на основе лицензионного соглашения, а также другие действия Сторон, результатом которых является передача прав собственности или владения третьей стр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настоящего Соглашения возлагается на уполномоченные орг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оссийской Федерации - на Федеральную службу по военно-техническому сотрудни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еспублики Узбекистан - на Министерство обороны Республики Узбекис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своих уполномоченных органов Стороны своевременно информируют об этом друг друга по дипломатическим кан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полномоченный орган осуществляет учет передаваемых (получаемых) переносных зенитных ракетных комплексов и один раз в три месяца информирует по форме согласно Приложению к настоящему Соглашению уполномоченный орган другой Стороны о передаче (получении) эти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получающая информацию в рамках настоящего Соглашения, не будет разглашать и передавать информацию, ставшую известной в процессе сотрудничества, третьим лицам без письменного согласия уполномоченного органа Стороны, предоставившей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информация (сведения) направляющей Стороны в соответствии с национальным законодательством составляет государственную тайну, принимающая Сторона обеспечит защиту такой информации в соответствии с Соглашением между Правительством Российской Федерации и Правительством Республики Узбекистан о взаимной защите секретной информации от 31 октяб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огласия Сторон в настоящее Соглашение могут быть внесены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между Сторонами относительно толкования и применения положений настоящего Соглашения решаются ими путем консультаций и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уведомляют друг друга по дипломатическим каналам о выполнении внутригосударственных процедур, необходимых для вступления в силу настоящего Соглашения. Настоящее Соглашение вступает в силу в день получения последнего такого письме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в течение пяти лет с даты вступления его в силу. По истечении этого срока его действие автоматически продлевается на последующий пятилетний период, если за шесть месяцев до окончания очередного периода ни одна из Сторон не заявит письменно о своем намерении прекратить его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может прекратить действие настоящего Соглашения, направив по дипломатическим каналам письменное уведомление другой Стороне о своем намерении прекратить его действие. В этом случае действие настоящего Соглашения прекращается по истечении шести месяцев с даты получения так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___ "__" _______________ 2006 г. в двух экземплярах, каждый на русском и узбекском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Узбекист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3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равительство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соглашения между Правительством Российской Федерации и Правительством Республики Узбекистан об обмене информацией о передаче (получении) переносных зенитных ракетных комплек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