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обрнауки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 2007 г.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 N ____/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финансовой помощи бюдже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виде субсидий на выплату вознаграждения за выполн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ункций классного руководителя педагогическим работник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х образовательных учреждений су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и муницип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тельных учрежд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е  агентство  по образованию, именуемое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Агентство",    зарегистрированное   в   Министерстве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по  налогам и  сборам (Межрайонной инспекции МН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46  по  г. Москве)  5  мая  2004  г. за основным государ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м   номером   1047796317832,   в  лице 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ыхина  Григория Артемовича, действующего на основании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 Федеральном    агентстве    по   образованию,   утвер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Российской Федерации от 17 июня 200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N 288, с одной стороны, 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уполномоченного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ласти субъекта Российской Федерац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  в   дальнейшем   "Получатель",   зарегистрированно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ции Министерства Российской Федерации по налогам и сборам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___________________ N ________________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, действующего на основани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______________________ N ______________, с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  именуемые   в   дальнейшем   "Стороны",   на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закона от 19 декабря 2006 г. N 238-ФЗ "О федер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е  на  2007  год",  Постановления  Правительств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т 28 декабря 2006 г. N 814 "О порядке предоставл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7   году   финансовой   помощи  бюджетам  субъектов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в виде субсидий на выплату вознаграждения за вы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й    классного    руководителя   педагогическим   работни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х  образовательных  учреждений  субъекто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и  муниципальных  образовательных учреждений"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Предметом  настоящего Соглашения является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ством  Получателю  в  2007  году  финансовой  помощи 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виде   субсидий   на   выплату   вознаграждения  за  вы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й    классного    руководителя   педагогическим   работни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х  образовательных  учреждений  субъекто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и муниципальных образовательных учреж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Агентство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. Предоставлять субсидии бюджету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 с   Правилами   предоставления   в   2007 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й  помощи  бюджетам субъектов Российской Федерации в ви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й на выплату вознаграждения за выполнение функций класс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    педагогическим     работникам    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ых   учреждений   субъектов  Российской  Федераци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х     образовательных     учреждений,    утвержд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 Российской  Федерации от 28 декаб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6 г. N 81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существлять контроль за целевым использованием Получателем субсидий, полученных в рамках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Агентство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Сокращать объем предоставляемых (прекращать предоставление) по настоящему Соглашению субсидий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кращения лимитов бюджетных обязательств федерального бюджета, выделенных Агентству на выплату вознаграждения за выполнение функций классного руководителя педагогическим работникам государственных образовательных учреждений субъектов Российской Федерации и муниципальных образовательных учрежд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ления факта нецелевого использования Получателем субсидий, полученных в рамках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существлять по мере необходимости проверки (с привлечением соответствующих органов) целевого использования Получателем субсидий, полученных в рамках настоящего Соглашения, а также соответствия представленных отчетов фактическому состоя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лучатель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1.    Производить    финансирование   в   соответствии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, дата и N закона или иного норм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авового акта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едусматривающего порядок, размер и условия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ознаграждения за выполнение функций классного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дагогическим работникам государственных образов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чреждений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муниципальных образовательных учрежд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2.     Предоставлять      Агентству     ежемесячно,    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-го  числа,   отчет    о    расходах     бюджет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выплату   вознаграждения   за   выполнение  функций класс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    педагогическим     работникам    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ых   учреждений   субъекта   Российской  Федераци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х  образовательных  учреждений, подтверждающий целев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 Получателем субсидий за истекший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Предоставлять Агентству или уполномоченной Агентством организации данные бухгалтерского учета и первичную документацию, связанные с использованием субсидий, полученных в рамках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лучатель вправе принимать нормативные правовые акты об установлении вознаграждения за выполнение функций классного руководителя педагогическим работникам государственных образовательных учреждений субъекта Российской Федерации и муниципальных образовательных учреж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лучатель несет ответственность за целевое использование субсидий, полученных в рамках настоящего Соглашения,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поры между Сторонами решаются путем переговоров, а при недостижении согласия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Изменение настоящего Соглашения осуществляется по инициативе Сторон в письменной форме в виде дополнений к настоящему Соглашению, которые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астоящее Соглашение составлено в трех экземплярах, имеющих одинаковую юридическую силу, два экземпляра - Агентству, один - Получателю, и вступает в силу с момента его регистрации в Агент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латежны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3104"/>
      </w:tblGrid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гентство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тель    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деральное агентство по образованию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: 115998, г. Москва, ул. </w:t>
              <w:br/>
              <w:t xml:space="preserve">Люсиновская, 51                          </w:t>
              <w:br/>
              <w:t xml:space="preserve">Тел.                   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:     </w:t>
            </w:r>
          </w:p>
        </w:tc>
      </w:tr>
      <w:tr>
        <w:trPr>
          <w:trHeight w:val="4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нковские реквизиты                     </w:t>
              <w:br/>
              <w:t xml:space="preserve">ИНН 7725509655 УФК МФ РФ по г. Москве    </w:t>
              <w:br/>
              <w:t xml:space="preserve">Федеральное агентство по образованию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нковские реквизиты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/с 03073000730        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ение 1 Московского ГТУ Банка России </w:t>
              <w:br/>
              <w:t xml:space="preserve">г. Москва                                </w:t>
              <w:br/>
              <w:t xml:space="preserve">Расчетный счет: 40105810700000010079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К 044583001          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ПП 772501001          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ОПФ 81               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ПО 00083411          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ВЭД 75.11.11         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Федерального агентства по   </w:t>
              <w:br/>
              <w:t xml:space="preserve">образованию                              </w:t>
              <w:br/>
              <w:t xml:space="preserve">______________ Г.А.Балыхин               </w:t>
              <w:br/>
              <w:t xml:space="preserve">М.П.                   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_________   </w:t>
              <w:br/>
              <w:br/>
              <w:t>_______________ Ф.И.О.</w:t>
              <w:br/>
              <w:t xml:space="preserve">М.П.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5</Words>
  <Characters>8128</Characters>
  <CharactersWithSpaces>69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4:00Z</dcterms:created>
  <dc:creator>Федеральное агентство по образованию</dc:creator>
  <dc:description/>
  <dc:language>en-US</dc:language>
  <cp:lastModifiedBy/>
  <dcterms:modified xsi:type="dcterms:W3CDTF">2011-10-30T12:54:00Z</dcterms:modified>
  <cp:revision>2</cp:revision>
  <dc:subject>Разное</dc:subject>
  <dc:title>Проект соглашения о предоставлении финансовой помощи бюджету субъекта Российской Федерации в виде субсидий на выплату вознаграждения за выполнение функций классного руководителя педагогическим работникам государственных образовательных учреждений субъект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