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 о торгово-экономическом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 с зарубежным парт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, действующего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____ - Российская сторона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ностранного парт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, действующего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дальнейшем     именуем____ - иностранный  партнер,    договорились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экономическом сотрудни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 исходя  из  намерения и в дальнейшем развивать взаимовыг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о,  будучи   убежденными    в   том,    что    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го парт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создавать  большие  возможности  как  для их  развития,  так  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я разносторонних контактов между Россией 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мясь  поощрять  сотрудничество  между  предприятиями  и 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и на терри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го парт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   будут     способствовать     развитию     и     расши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экономического   сотрудничества   в  целях  содействия  стаби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ю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го парт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обеих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осуществляют  сотрудничество  в  следующих  областях:  пищ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,    агропромышленный    комплекс,   легкая   промышл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строение,   транспорт,   а   также  для  решения  задач  эфф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природных   ресурсов,   улучшения   средств  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    обмена     информацией,     организации    сов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опытно-конструкторских работ, развития туриз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системы профессионального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чество   может   осуществляться  также  в  других  областя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ы   сотрудничества  будут  осуществляться  на  основе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ых заинтересованными предприятиями и организациями двух стр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создают  совместную  группу  развития  торг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,    которая   будет   наблюдать   за   ходом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 и  подготавливать,  в  случае необходимости, рекоменд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ях его совершенс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ая  Сторона  назначит  своих  членов  в  совместную группу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экономического  сотрудничества, о чем она уведомит другую Сторон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30 дней со дня вступления в силу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 местного  самоуправления,  учреждения,  предприятия  и  дел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ы  могут  осуществлять прямые контакты между собой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,  связанных  с  практическим  осуществлением  конкретных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,  предусмотренного  настоящим  Соглашением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действующим на территории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будут  стремиться  в  пределах своей компетенции содей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егчению   формальностей,   связанных   с  подготовкой  и 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  в   соответствии   с   настоящим   Соглашением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дополнительные по отношению к федеральным финансовые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 внешнеэкономических связей, зарегистрированным на их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ая  сторона  будет  стремиться  предоставлять льготы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 деятельности  в части выполнения их обязательств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 _______________________________________________, не противореч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 обязательства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ая Федерация не отвечает по дополнительным финансовым гаран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стороны дан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вступит в силу через ____ дней с даты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будет оставаться в силе до истечения 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дня,  когда одна из Сторон уведомит в письменной форме другую Сторон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желании прекратить его 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ение   действия   настоящего   Соглашения  не  будет  влия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проектов, выполняемых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я которых будет продолжена на согласованн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о в _____________________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___________________________  языках,  причем оба текста имеют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                   иностранный парт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6</Characters>
  <CharactersWithSpaces>4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ООО «Новые правовые знания»</dc:creator>
  <dc:description/>
  <dc:language>en-US</dc:language>
  <cp:lastModifiedBy/>
  <dcterms:modified xsi:type="dcterms:W3CDTF">2011-10-30T12:54:00Z</dcterms:modified>
  <cp:revision>2</cp:revision>
  <dc:subject>Разное</dc:subject>
  <dc:title>Проект соглашения о торгово-экономическом сотрудничестве субъекта Российской Федерации с зарубежным парт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