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 совмес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ке топливно-энергет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ланса государств - чле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вразийского эконом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вместного топливно-энергетического балан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 - членов ЕврАзЭС на 20__ - 20__ го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энергоресурс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┬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Наименование           │ Отчет │  Текущий  │  Прогноз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татей баланса          │       │   период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┴──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есурсы - 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бственные ресур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спублика Белору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спублика Казахст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иргизская Республ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спублика Таджикист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мпорт из государств -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врАзЭ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спублика Белору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спублика Казахст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иргизская Республ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спублика Таджикист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аспределение - 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ставка на внутренний рын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Республику Белорусс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з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Республику Казахст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з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Киргизскую Республи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з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Российскую Федерац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з Республики Казахст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Республику Казахст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з Киргизской Республ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Экспорт за пределы террит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сударств - членов ЕврАзЭ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спублика Белору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спублика Казахст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иргизская Республ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спублика Таджикиста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9</Characters>
  <CharactersWithSpaces>13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4:00Z</dcterms:created>
  <dc:creator>Правительство Российской Федерации</dc:creator>
  <dc:description/>
  <dc:language>en-US</dc:language>
  <cp:lastModifiedBy/>
  <dcterms:modified xsi:type="dcterms:W3CDTF">2011-10-30T12:54:00Z</dcterms:modified>
  <cp:revision>2</cp:revision>
  <dc:subject>Разное</dc:subject>
  <dc:title>Проект совместного топливно-энергетического баланса государств — членов Евразийского экономического со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