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6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ТЕРРИТОРИАЛЬ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ГЕОЛОГИЧЕСКОМУ ИЗУЧЕНИЮ НЕДР И ВОС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-СЫРЬЕВОЙ БАЗЫ ТВЕРДЫХ ПОЛЕЗНЫХ ИСКОП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 НА 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5"/>
        <w:gridCol w:w="810"/>
        <w:gridCol w:w="809"/>
        <w:gridCol w:w="1351"/>
        <w:gridCol w:w="945"/>
        <w:gridCol w:w="1619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геолого-</w:t>
              <w:br/>
              <w:t xml:space="preserve">разведочных  </w:t>
              <w:br/>
              <w:t>работ, назва-</w:t>
              <w:br/>
              <w:t xml:space="preserve">ние объек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 xml:space="preserve">работ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работ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объекта </w:t>
              <w:br/>
              <w:t xml:space="preserve">(тыс.  </w:t>
              <w:br/>
              <w:t xml:space="preserve">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  <w:br/>
              <w:t>в 2008</w:t>
              <w:br/>
              <w:t xml:space="preserve">г.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чес-</w:t>
              <w:br/>
              <w:t>кое задание</w:t>
              <w:br/>
              <w:t xml:space="preserve">на объек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-  </w:t>
              <w:br/>
              <w:t xml:space="preserve">ческое    </w:t>
              <w:br/>
              <w:t xml:space="preserve">задание   </w:t>
              <w:br/>
              <w:t>на 2008 г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орган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ая программа сопровождается пояснительной за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ы представляются в электронной форме (в формате Excel) и дублируются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2</Characters>
  <CharactersWithSpaces>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по недропользованию</dc:creator>
  <dc:description/>
  <dc:language>en-US</dc:language>
  <cp:lastModifiedBy/>
  <dcterms:modified xsi:type="dcterms:W3CDTF">2011-10-30T12:54:00Z</dcterms:modified>
  <cp:revision>2</cp:revision>
  <dc:subject>Разное</dc:subject>
  <dc:title>Проект территориальной программы работ по геологическому изучению недр и воспроизводству минерально-сырьевой базы твердых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