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едрополь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июня 2006 г. N 48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альной программы работ по изучению нед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оспроизводству минерально-сырьевой базы углеводород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ырья и подземных вод по ___________________ на 2007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945"/>
        <w:gridCol w:w="810"/>
        <w:gridCol w:w="810"/>
        <w:gridCol w:w="1080"/>
        <w:gridCol w:w="945"/>
        <w:gridCol w:w="1079"/>
        <w:gridCol w:w="121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  </w:t>
              <w:br/>
              <w:t xml:space="preserve">геолого- </w:t>
              <w:br/>
              <w:t>разведоч-</w:t>
              <w:br/>
              <w:t xml:space="preserve">ных ра-  </w:t>
              <w:br/>
              <w:t>бот, наз-</w:t>
              <w:br/>
              <w:t xml:space="preserve">вание    </w:t>
              <w:br/>
              <w:t xml:space="preserve">объект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-</w:t>
              <w:br/>
              <w:t>нитель</w:t>
              <w:br/>
              <w:t xml:space="preserve">работ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 рабо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етная</w:t>
              <w:br/>
              <w:t xml:space="preserve">стои-  </w:t>
              <w:br/>
              <w:t xml:space="preserve">мость  </w:t>
              <w:br/>
              <w:t xml:space="preserve">объек- </w:t>
              <w:br/>
              <w:t xml:space="preserve">та     </w:t>
              <w:br/>
              <w:t xml:space="preserve">(тыс.  </w:t>
              <w:br/>
              <w:t xml:space="preserve">руб.)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финан-</w:t>
              <w:br/>
              <w:t xml:space="preserve">сиро- </w:t>
              <w:br/>
              <w:t xml:space="preserve">вания </w:t>
              <w:br/>
              <w:t>в 2007</w:t>
              <w:br/>
              <w:t xml:space="preserve">г.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оло- </w:t>
              <w:br/>
              <w:t xml:space="preserve">гичес- </w:t>
              <w:br/>
              <w:t xml:space="preserve">кое    </w:t>
              <w:br/>
              <w:t xml:space="preserve">зада-  </w:t>
              <w:br/>
              <w:t xml:space="preserve">ние на </w:t>
              <w:br/>
              <w:t xml:space="preserve">объект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еологи-</w:t>
              <w:br/>
              <w:t xml:space="preserve">ческое  </w:t>
              <w:br/>
              <w:t xml:space="preserve">задание </w:t>
              <w:br/>
              <w:t xml:space="preserve">на 2007 </w:t>
              <w:br/>
              <w:t xml:space="preserve">г. 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-</w:t>
              <w:br/>
              <w:t xml:space="preserve">л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-</w:t>
              <w:br/>
              <w:t>чание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территориального органа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рриториальная программа сопровождается пояснительной запис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атериалы представляются в электронной форме (в формате Excel) и дублируются на бумажных носит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1</Characters>
  <CharactersWithSpaces>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4:00Z</dcterms:created>
  <dc:creator>Федеральное агентство по недропользованию~Министерство природных ресурсов Российской Федерации</dc:creator>
  <dc:description/>
  <dc:language>en-US</dc:language>
  <cp:lastModifiedBy/>
  <dcterms:modified xsi:type="dcterms:W3CDTF">2011-10-30T12:54:00Z</dcterms:modified>
  <cp:revision>2</cp:revision>
  <dc:subject>Разное</dc:subject>
  <dc:title>Проект территориальной программы работ по изучению недр и воспроизводству минерально-сырьевой базы углеводородного сырья и подземных в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