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5 г. N 7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территориальной программы работ по изу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р и воспроизводству минерально-сырьевой ба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 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85"/>
        <w:gridCol w:w="945"/>
        <w:gridCol w:w="674"/>
        <w:gridCol w:w="810"/>
        <w:gridCol w:w="1081"/>
        <w:gridCol w:w="1080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</w:t>
              <w:br/>
              <w:t xml:space="preserve">геолого-  </w:t>
              <w:br/>
              <w:t xml:space="preserve">разведоч- </w:t>
              <w:br/>
              <w:t>ных работ,</w:t>
              <w:br/>
              <w:t xml:space="preserve">название  </w:t>
              <w:br/>
              <w:t xml:space="preserve">объек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  <w:br/>
              <w:t xml:space="preserve">работ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работ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стои-  </w:t>
              <w:br/>
              <w:t xml:space="preserve">мость  </w:t>
              <w:br/>
              <w:t>объекта</w:t>
              <w:br/>
              <w:t xml:space="preserve">(тыс.  </w:t>
              <w:br/>
              <w:t xml:space="preserve">руб.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финан- </w:t>
              <w:br/>
              <w:t xml:space="preserve">сиро-  </w:t>
              <w:br/>
              <w:t>вания в</w:t>
              <w:br/>
              <w:t>2006 г.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-  </w:t>
              <w:br/>
              <w:t>гическое</w:t>
              <w:br/>
              <w:t xml:space="preserve">задание </w:t>
              <w:br/>
              <w:t xml:space="preserve">на      </w:t>
              <w:br/>
              <w:t xml:space="preserve">объек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ги-</w:t>
              <w:br/>
              <w:t xml:space="preserve">ческое  </w:t>
              <w:br/>
              <w:t xml:space="preserve">задание </w:t>
              <w:br/>
              <w:t xml:space="preserve">на 2006 </w:t>
              <w:br/>
              <w:t xml:space="preserve">г.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территориального орган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ая программа сопровождается пояснительной запи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ериалы представляются в электронной форме (в формате Excell) и дублируются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6</Character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2:54:00Z</dcterms:modified>
  <cp:revision>2</cp:revision>
  <dc:subject>Разное</dc:subject>
  <dc:title>Проект территориальной программы работ по изучению недр и воспроизводству минерально-сырьевой ба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