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субъект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убъектом иностранного госуда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ультурном сотруднич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дминистрация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в  дальнейшем  "Стороны",  убежденные  в  том,  что  куль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о   является   важным   составным  элементом  всего 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ых  отношений,  принимая  во  внимание,  что такое сотрудн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способствовать  укреплению добрососедских отношений между Стор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, считая, что культурное сотрудничество остается важным фактором взаимопонимания и доверия между народами, утверждения общечеловеческих ценностей, будут и впредь способствовать развитию сотрудничества в области культуры, образования и просвещения, спорта, а также по линии общественных организаций, включая молодежные, творческие союзы, ассоциации и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гарантируют   свободное   и   равноправное  развитие  куль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ых   меньшинств,   проживающих   на  территории 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и и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ъекта 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ни  будут, в частности, создавать благоприятные условия для с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й   самобытности,   культуры,   языка,   реализации  духов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игиозных потреб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договорились оказывать содействие в проведении художественных фестивалей, гастролей коллективов и солистов, постановке на сцене музыкальных и драматических произведений авторов другой Стороны, обмене делегациями и литературой, проведении тематических симпозиумов и "круглых столов", всестороннем сотрудничестве в области культурно-просветительной работы и самодеятельного творчества. Стороны будут способствовать обмену художественными выста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будут сотрудничать в области взаимного сохранения и реставрации их культурного и художественного достояния, включая исторические, культурные и религиозные памятники и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бязуются оказывать содействие в осуществлении сотрудничества между творческими союзами и общественными организациями, ассоциациями и фондами, относящимися к сфере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будут способствовать сотрудничеству в области кинематографии: проведению национальных кинофестивалей и премьер, обмену кинофильмами, делегациями и специалистами, осуществлению совместных по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Сторона будет поощрять обмены в области книгоиздательского дела и оказывать содействие в распространении на своей территории печатной продукции, издаваемой другой Стороной. Будет оказываться всестороннее содействие переводу литературных произведений, межбиблиотечным связям, обмену делегациями писателей и журналистов, материалами между издательствами и редакциями, опубликованию материалов о политической, экономической, культурной и научной жизни, изданию газет и журналов на языке народов другой Стороны, предназначенных для распространения на ее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будут сотрудничать в области телевидения и ради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Сторон, исходя их взаимного признания самостоятельности проведения общеобразовательной политики, гарантирует гражданам другой Стороны, проживающим на ее территории, равные со своими гражданами права на образование, его доступность и равноправие всех образовательных учреждений независимо от языка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беспечат удовлетворение общеобразовательных потребностей населения, принадлежащего к национальным меньшинствам другой Стороны, прежде всего путем создания условий для получения образования на родн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будут содействовать развитию прямых партнерских связей в области образования между высшими и средними учебными заведениями, профучилищами и школами, а также научно-исследовательскими институтами и соответствующими общественными ассоциациями и фон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будут содействовать развитию связей в области физической культуры и спорта. Конкретные формы и условия сотрудничества будут регулироваться соглашениями между заинтересованными ведомствами и организаци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 даты его подписания обеими Сторонами и действует в течение пяти лет. В дальнейшем оно будет автоматически продлеваться каждый раз на ________ при отсутствии возражени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настоящего Соглашения может быть прекращено любой из Сторон, но не ранее чем через шесть месяцев после письменного уведомления об этом друг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ено в ______________________________________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места заключ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вух экземплярах на ______________________________________________ язы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администрацию (Правительство)          За орган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            иностранного парт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6</Characters>
  <CharactersWithSpaces>4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ЗАО «Юринформ В»</dc:creator>
  <dc:description/>
  <dc:language>en-US</dc:language>
  <cp:lastModifiedBy/>
  <dcterms:modified xsi:type="dcterms:W3CDTF">2011-10-30T12:54:00Z</dcterms:modified>
  <cp:revision>2</cp:revision>
  <dc:subject>Разное</dc:subject>
  <dc:title>Проект типового соглашения между субъектами Российской Федерации и зарубежными партнерами о культурном сотруд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