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именуемая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. 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Телеработник", с другой стороны,  заключили 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трудовой договор регулирует трудовые и иные непосредственно связанные с ними отношения между Работодателем и Теле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а по данному трудовому договору является для Теле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 - основным местом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 - местом работы по совмести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ариант 1. Телеработнику поручается выполнение  следующего  за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наименование темы (задания), вид (форм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уктуру выполняем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. Телеработник принимает на себя выполнение следующе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олненная работа должна отвечать следующим требованиям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 к результатам работы, ее научно-техническ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-экономический уровень, эффективность, качество и т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лов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осуществлять личные контакты со своим менедж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работе в зданиях, помещениях на территории организации выполнять установленные правила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и по назначению использовать оборудование и приборы, передаваемые ему Работодателем по условиям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нфиденциальность сведений, которые стали ему известны при выполнении работы, если они составляют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венство трудовых прав телеработников с правами работников, применяющих свой труд в офиса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бровольность телетруда, право на перевод для работы в офиса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ведение альтернативного телетруда: частично в офисе, частично дома, пропорции определяются по договоренности телеработника с работодателем и закрепляются трудовым договором или специальны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ыполнение работы в офисе организации в случае поломки оборудования на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вышение квалификации, включая формы дистанцион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егламентацию процедур электронного общения с руководством и коллегами в процессе теле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нформацию, профессиональное развитие и карьерный ро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щиту от новых факторов производственного риска (различного рода фобий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щиту своих персональн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овать на совещаниях и участвовать в мероприятиях, связанных с проведением работ по трудов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рганизовывать работу по выполнению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учитывать свое рабоче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одателя выполнения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лов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Телеработнику о проводимых научно-технических и производственных совещаниях и мероприятиях, относящихся к выполнению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боту Телеработника по срокам, качеству и объему работ в порядке, предусмотренно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ать Телеработнику об обстоятельствах, влияющих на ход выполнения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Телеработнику благоприятные и безопасные условия труда, оборудовать кабинет в квартире (доме) Телеработника в соответствии с нормами санитарно-гигиенических стандартов (площадь, шум, вибрация, освещение, температурный режим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редоставить Телеработнику следующее оборудование (приборы): персональный компьютер (с установлением Интернета), принтер, сканер, оказывать следующие услуги: поддерживать в рабочем состоянии персональный компьютер, принтер, сканер, Интернет, выделить финансовые ресурсы для оплаты услуг интернета, обслуживания или ремонта определенного оборудования, приобретения бумаги для принтера, картриджей для принтера и сканера, компенсации расходов на электроэнергию, телефонных разговоров в оговоренные рабочие ча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, которые Работодатель не обязан оплачивать: использование компьютера в личных целях Телеработника; транспортные расходы, не связанные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уществление контрольно-надзорных функций в отношении Телеработника, для этого необходимо получить предварительное согласие Теле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доступ к рабочему месту Тле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изменению хода выполнения трудовых обязанностей по трудовому договору без ущемления интересов Теле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росьбе телеработника или организаций давать оценку его работы по трудовому договору (рекоменд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риант 1. Настоящий трудовой договор заключен на срок _______ г. с "___"___________ 200__ г. по "___" 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 Настоящий трудовой договор заключен с "___" ______ 200___ г. на срок выполнения работ, указанных в статье 2. Днем прекращения трудового договора является день подписания акта приемки-сдач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истечения срока трудового договора по соглашению сторон он может быть продлен или заключен новый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м постоянной работы Тлеработника является квартира (дом), являющаяся местом его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чее место Телеработника должно быть оборудовано телефоном, средствами оргтехники, компьютером, принтером, сканером, Интерн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леработник самостоятельно определяет индивидуальный график своей работы. часы, в которые Тлеработник обязан быть доступным по домашнему телефону, мобильному телефону, Интернету, пейджеру и т.п.,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ни, в которые телеработник будет работать дом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сутственные рабочие дни телеработника в офис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вод Телеработника на другое рабочее место допускается только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ариант 1. Телеработнику устанавливается заработная плата в размере _______________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 Телеработник за свою работу получает заработную плату в размере ______ руб. в месяц, которая складывается из гарантированного оклада _____ руб. и надбавки _______ руб. за высокую квалификацию, работу в телережиме или выполнение особо важной работы. Надбавка может увеличиваться при возрастании объема работы, улучшении ее качества или уменьшаться (отменяться) при несвоевременном выполнении заданий, ухудшении качества работы, а также нарушении трудовой дисциплины (за исключением прогула, опоздания на работу и (или) преждевременного ухода с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завершения работы Телеработнику выплачивается вознаграждение за высокий конечный результат в размере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леработнику дополнительно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доплата за работу в телережиме в размере 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квартальные (ежемесячные) премии в размере 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по итогам работы за год в размер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работная плата выплачивается не позднее _______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соглашению Телеработника и Работодателя размер и система оплаты труда могут быть пере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леработнику предоставляется ежегодный основной оплачиваемый отпуск продолжительностью ____ календарных дней с выплатой компенсации в размере _________________________ руб., а также дополнительный оплачиваемый отпуск продолжительностью ________ календарных дней. По соглашению Телеработника и Работодателя дополнительный отпуск может быть присоединен к основ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оглашению Телеработника и работодателя отпуск Телеработнику предоставляется в любое время в течение рабоч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жегодный основной оплачиваемый отпуск за первый год работы Телеработника предоставляется ему по истечении 6 месяцев со дня заключ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согласия Работодателя Телеработнику может предоставляться отпуск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полнения всех обязательств по трудовому договору Телеработник представляет Работодателю (в том числе в электронной форм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зультат работы, соответствующий по форме, объему и качеству требованиям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формленный со своей стороны акт приемки-сдачи в двух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ругие документы, предусмотренные условиями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 и оборудование, приобретенные в счет стоимости трудового договора (остатки бумаги для принтера, использованные и неиспользованные картриджи для принтера и сканер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дставленные Телеработником результаты не соответствуют требованиям трудового договора, Работодатель может дать Телеработнику время на их доработку без дополнительной оплаты во взаимно согласованные сроки или произвести с ним расчет с соответствующим снижением размера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ыполнить работу в срок Телеработник письменно или в электронной форме обращается к Работодателю с обоснованием причин невыполнения и просьбой о переносе сроков окончания трудового договора. При согласии Работодателя и Телеработника между ними заключается соглашение о продлении срока окончания трудового договора, в котором оговариваются соответствующие условия (в том числе по финансированию работ и оплате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 использования изобретений и рационализаторских предложений, которые созданы Телеработником в процессе работы в организации, принадлежит организации, если законодательств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леработник получает за изобретение или рационализаторское предложение вознаграждение, другие права и льготы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изобретение или рационализаторское предложение будет иметь особо важное значение для организации, Телеработнику может быть выплачено дополнительное вознаграждение в размере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рушения одной из сторон условий, предусмотренных в статьях настоящего трудового договора, другая сторона имеет право на возмещение понесенных убытков в соответствии с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Телеработника полностью распространяются льготы и гарантии, установленные для офисных работников организации законодательством рф, отраслевыми нормативными актами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леработник подлежит всем видам государственного страхования на период действ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удовой договор может быть прекращен или расторгнут в порядке и по основаниям, предусмотренным трудовым законодательством РФ, за исключением прогула, опоздания на работу или преждевременного ухода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, по инициативе которой расторгается трудовой договор, предоставляет другой стороне письменное объяснение причин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не зависящих от сторон причин, препятствующих успешному выполнению условий трудового договора, стороны могут приостановить действие трудового договора на взаимно обусл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доходы Телеработника подлежат индексации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щерб, причиненный Телеработнику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никновении спора между Телеработником и Работодателем он подлежит урегулированию путем непосредственных переговоров Телеработника и Работодателя. Если переговоры безуспешны, спор подлежит разрешению в порядке, предусмотр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ловия трудового договора могут быть изменены только по взаимному согласию Теле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вопросы, не урегулированные данным трудовым договором, подлежат разрешению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составлен в 2 экземплярах. Первый экземпляр находится у Работодателя, второй экземпляр находится у Теле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ботник:        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выдан _____________                        Адрес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                               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                        e-mail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подпись)                       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6</Words>
  <Characters>13348</Characters>
  <CharactersWithSpaces>11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Бородин И.И.</dc:creator>
  <dc:description/>
  <dc:language>en-US</dc:language>
  <cp:lastModifiedBy/>
  <dcterms:modified xsi:type="dcterms:W3CDTF">2011-10-30T12:54:00Z</dcterms:modified>
  <cp:revision>2</cp:revision>
  <dc:subject>Разное</dc:subject>
  <dc:title>Проект трудового договора с телераб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