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3.2006 N 965-А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СВОЕНИИ КЛАССНОГО ЧИ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АЖДАНСКОЙ СЛУЖБЕ РОССИЙСКОЙ ФЕДЕРАЦИИ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МУ ГРАЖДАНСКОМУ СЛУЖА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звание федерального органа исполнительной в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воить классный чин государственной гражданской службы Российской Федерации федеральному государственному гражданскому служащему (полное название федерального государственного орган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тельного государственного сове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___ кла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милия,               - полное наименование долж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, отчество         федерального органа исполнительной в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зидент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4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 указа Президента Российской Федерации о присвоении классного чина государственной гражданской службе Российской Федерации федеральному государственному гражданскому служащ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