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ежегодные объ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готовки недревесных лес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ид недревесного лесного ресурса       │  Ед. изм.   │   Объ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│      2 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лощадь             │ 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масса               │ 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лощадь             │ 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масса               │ 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лощадь             │ 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масса               │ 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ируемые ежегодные объемы заготовки недревесных лес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