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ежегодные объемы заготовки пищевых ле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 и сбора лекарственны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ид                      │  Ед. изм. 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цирующая площадь дикорастущих сырьевы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лоды и ягоды по видам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рехи по видам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рибы по видам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мена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Лекарственное сырье по видам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оки и другие пищевые ресурсы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1</Characters>
  <CharactersWithSpaces>3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ежегодные объемы заготовки пищевых лесных ресурсов и сбора лекар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