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ируемые ежегодные объемы заготовки жив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49"/>
        <w:gridCol w:w="810"/>
        <w:gridCol w:w="1351"/>
        <w:gridCol w:w="810"/>
        <w:gridCol w:w="1484"/>
        <w:gridCol w:w="810"/>
        <w:gridCol w:w="1351"/>
        <w:gridCol w:w="1349"/>
      </w:tblGrid>
      <w:tr>
        <w:trPr>
          <w:trHeight w:val="72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</w:t>
              <w:br/>
              <w:t xml:space="preserve">насаждений,  </w:t>
              <w:br/>
              <w:t xml:space="preserve">находящихся в </w:t>
              <w:br/>
              <w:t xml:space="preserve">подсочке, га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</w:t>
              <w:br/>
              <w:t xml:space="preserve">насаждений,  </w:t>
              <w:br/>
              <w:t xml:space="preserve">вовлекаемых в </w:t>
              <w:br/>
              <w:t xml:space="preserve">подсочку, га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насаждений,   </w:t>
              <w:br/>
              <w:t xml:space="preserve">выходящих из  </w:t>
              <w:br/>
              <w:t xml:space="preserve">подсочки, га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невой запас </w:t>
              <w:br/>
              <w:t xml:space="preserve">древесины,   </w:t>
              <w:br/>
              <w:t xml:space="preserve">выходящей из  </w:t>
              <w:br/>
              <w:t xml:space="preserve">подсочки, тыс. </w:t>
              <w:br/>
              <w:t xml:space="preserve">м3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заготав- </w:t>
              <w:br/>
              <w:t xml:space="preserve">ливаемой </w:t>
              <w:br/>
              <w:t>живицы, т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 </w:t>
              <w:br/>
              <w:t>использо-</w:t>
              <w:br/>
              <w:t xml:space="preserve">ванием   </w:t>
              <w:br/>
              <w:t xml:space="preserve">хим.     </w:t>
              <w:br/>
              <w:t>реактив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 </w:t>
              <w:br/>
              <w:t>использо-</w:t>
              <w:br/>
              <w:t xml:space="preserve">ванием   </w:t>
              <w:br/>
              <w:t xml:space="preserve">хим.     </w:t>
              <w:br/>
              <w:t>реактив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  </w:t>
              <w:br/>
              <w:t xml:space="preserve">использо- </w:t>
              <w:br/>
              <w:t xml:space="preserve">ванием    </w:t>
              <w:br/>
              <w:t xml:space="preserve">хим.      </w:t>
              <w:br/>
              <w:t xml:space="preserve">реактив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 </w:t>
              <w:br/>
              <w:t>использо-</w:t>
              <w:br/>
              <w:t xml:space="preserve">ванием   </w:t>
              <w:br/>
              <w:t xml:space="preserve">хим.     </w:t>
              <w:br/>
              <w:t>реактивов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0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2:54:00Z</dcterms:modified>
  <cp:revision>2</cp:revision>
  <dc:subject>Разное</dc:subject>
  <dc:title>Проектируемые ежегодные объемы заготовки живиц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