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мероприятия по осуществлению рекре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технология и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рубок лесных насаждений на лес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е, при создании объектов, не связанных с созд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810"/>
        <w:gridCol w:w="946"/>
        <w:gridCol w:w="1215"/>
        <w:gridCol w:w="944"/>
        <w:gridCol w:w="946"/>
        <w:gridCol w:w="1080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объекты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де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, тыс. м3 (м3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не-</w:t>
              <w:br/>
              <w:t xml:space="preserve">вой   </w:t>
              <w:br/>
              <w:t xml:space="preserve">запас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хвой- 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  <w:br/>
              <w:t xml:space="preserve">запа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хвой- </w:t>
              <w:br/>
              <w:t xml:space="preserve">ны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мероприятия по осуществлению рекреационной деятельности, технология их проведения. Объем рубок лесных насаждений на лесном участке, при создании объектов, не связанных с созданием лес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