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мероприятия по осуществлению рекре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, технология и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рубок лесных насаждений на лесном участ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создании временных построек, объектов благо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ъектов лесной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810"/>
        <w:gridCol w:w="946"/>
        <w:gridCol w:w="1215"/>
        <w:gridCol w:w="944"/>
        <w:gridCol w:w="946"/>
        <w:gridCol w:w="1080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ируемые</w:t>
              <w:br/>
              <w:t xml:space="preserve">объекты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 xml:space="preserve">лесничес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дел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убок, тыс. м3 (м3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рове-</w:t>
              <w:br/>
              <w:t xml:space="preserve">д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не-</w:t>
              <w:br/>
              <w:t xml:space="preserve">вой   </w:t>
              <w:br/>
              <w:t xml:space="preserve">запас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хвой- </w:t>
              <w:br/>
              <w:t xml:space="preserve">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вид-</w:t>
              <w:br/>
              <w:t xml:space="preserve">ный    </w:t>
              <w:br/>
              <w:t xml:space="preserve">запа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хвой- </w:t>
              <w:br/>
              <w:t xml:space="preserve">ны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3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е мероприятия по осуществлению рекреационной деятельности, технология их проведения. Объем рубок лесных насаждений на лесном участке, при создании временных построек, объектов благоустройства и объектов лесной инфраструк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