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ые объемы изыск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30"/>
        <w:gridCol w:w="1484"/>
        <w:gridCol w:w="1081"/>
        <w:gridCol w:w="809"/>
        <w:gridCol w:w="1620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ичество,   </w:t>
              <w:br/>
              <w:t xml:space="preserve">участковое    </w:t>
              <w:br/>
              <w:t xml:space="preserve">лесничество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квартал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выдел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7</Characters>
  <CharactersWithSpaces>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ируемые объемы изыскательских работ на лесном учас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