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способы и объемы лесовосстано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ощадь, г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945"/>
        <w:gridCol w:w="1215"/>
        <w:gridCol w:w="2161"/>
        <w:gridCol w:w="1619"/>
        <w:gridCol w:w="810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 фонда</w:t>
              <w:br/>
              <w:t xml:space="preserve">лесовосстанов- </w:t>
              <w:br/>
              <w:t xml:space="preserve">ления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енное     </w:t>
              <w:br/>
              <w:t xml:space="preserve">лесовосстановление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бинированное</w:t>
              <w:br/>
              <w:t xml:space="preserve">лесовосстанов- </w:t>
              <w:br/>
              <w:t xml:space="preserve">ление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вен- </w:t>
              <w:br/>
              <w:t xml:space="preserve">ное        </w:t>
              <w:br/>
              <w:t>возобновле-</w:t>
              <w:br/>
              <w:t xml:space="preserve">ние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посе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посадка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бк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и, погибшие </w:t>
              <w:br/>
              <w:t xml:space="preserve">насажд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алин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тыр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секи       </w:t>
              <w:br/>
              <w:t xml:space="preserve">сплошных рубок </w:t>
              <w:br/>
              <w:t xml:space="preserve">предстоящего   </w:t>
              <w:br/>
              <w:t xml:space="preserve">период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способы и объемы лесовос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