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ые виды и объемы мероприятий по охра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растительного ми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566"/>
        <w:gridCol w:w="2429"/>
        <w:gridCol w:w="2565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авливается на основании материалов проектов по охотустройству       </w:t>
              <w:br/>
              <w:t xml:space="preserve">и других специальных обследований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11</Characters>
  <CharactersWithSpaces>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ируемые виды и объемы мероприятий по охране объектов растительного мира на лесном учас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