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ируемые виды и объемы мероприятий по охра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ных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025"/>
        <w:gridCol w:w="1891"/>
        <w:gridCol w:w="2025"/>
        <w:gridCol w:w="2025"/>
      </w:tblGrid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авливается на основании специальных обследований, проектов          </w:t>
              <w:br/>
              <w:t xml:space="preserve">использования водных объектов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</Words>
  <Characters>300</Characters>
  <CharactersWithSpaces>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2:54:00Z</dcterms:modified>
  <cp:revision>2</cp:revision>
  <dc:subject>Разное</dc:subject>
  <dc:title>Проектируемые виды и объемы мероприятий по охране водных объектов на лесном участ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