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й объ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бок лесных насаждений на лесном учас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троительстве, реконструкции, эксплуатации ли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передачи, линий связи, дорог, трубопро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линейных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810"/>
        <w:gridCol w:w="946"/>
        <w:gridCol w:w="1215"/>
        <w:gridCol w:w="944"/>
        <w:gridCol w:w="946"/>
        <w:gridCol w:w="1080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руемые</w:t>
              <w:br/>
              <w:t xml:space="preserve">объекты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>лесни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дел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убок, тыс. м3 (м3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ове-</w:t>
              <w:br/>
              <w:t xml:space="preserve">д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не-</w:t>
              <w:br/>
              <w:t xml:space="preserve">вой   </w:t>
              <w:br/>
              <w:t xml:space="preserve">запас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хвой- 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  <w:br/>
              <w:t xml:space="preserve">запа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хвой- </w:t>
              <w:br/>
              <w:t xml:space="preserve">ны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8</Characters>
  <CharactersWithSpaces>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й объем рубок лесных насаждений на лесном участке при строительстве, реконструкции, эксплуатации линий электропередачи, линий связи, дорог, трубопроводов и других линей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