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туп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декабря 1999 г. N 2447-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Ы В СТАДИИ ПРОРАБОТ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756"/>
        <w:gridCol w:w="3375"/>
      </w:tblGrid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ект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ть проект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дел по проекту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</Words>
  <Characters>260</Characters>
  <CharactersWithSpaces>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12:55:00Z</dcterms:modified>
  <cp:revision>2</cp:revision>
  <dc:subject>Разное</dc:subject>
  <dc:title>Проекты в стадии проработки коммерческих организаций с иностранными инвестициями, осуществляющих свою деятельность на территории Ступ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