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здной документ АСУ "Экспресс" (трехслойный слип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ервый лист сл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Утвер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ЖД       Поле для             АСУ              ПРОЕЗДНОЙ                                          де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       нанесения         "ЭКСПРЕСС"          ДОКУМЕНТ               Серия __ 2010000 000000     При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олографии                                                                               з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┬───────────────────┬───────────┬──────────────────────┬─────┬────────────────────────────  </w:t>
      </w:r>
      <w:r>
        <w:rPr/>
        <w:t>Мин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ЕЗД  │    ОТПРАВЛЕНИЕ    │   ВАГОН   │         ЦЕНА         │коли-│                              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│           │         </w:t>
      </w:r>
      <w:r>
        <w:rPr/>
        <w:t>руб.         │чест-│               ВИД            тран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           │                      │</w:t>
      </w:r>
      <w:r>
        <w:rPr/>
        <w:t>во   │            ДОКУМЕНТА         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шифр  │Чис- Ме-  Часы Мин.│   N тип   │                      │чело-│                              Росси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о   сяц           │           │ Билет      Плацкарта │век  │                              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┴───────────────────┴───────────┴──────────────────────┴─────┴────────────────────────────  </w:t>
      </w:r>
      <w:r>
        <w:rPr/>
        <w:t>Феде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от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авгу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N 1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фор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по ОКУ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</w:t>
      </w:r>
      <w:r>
        <w:rPr/>
        <w:t>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для размещения штрихового код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торой лист сл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КОНТРОЛЬНЫЙ КУПОН                                                        Утвер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ЖД         АСУ           БЕЗ ПРОЕЗДНОГО ДОКУМЕНТА                     Серия __ 2011000 000000     де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      "ЭКСПРЕСС"       ДЛЯ ПРОЕЗДА НЕДЕЙСТВИТЕЛЕН                                               При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з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</w:t>
      </w:r>
      <w:r>
        <w:rPr/>
        <w:t>Мин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тран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Росси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Феде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от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авгу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N 1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фор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по ОКУ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</w:t>
      </w:r>
      <w:r>
        <w:rPr/>
        <w:t>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для размещения штрихового код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третий лист сл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Утвер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ЖД         АСУ           КУПОН КАССИРА                                Серия __ 2012000 000000     де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      "ЭКСПРЕСС"       ДЛЯ ПРОЕЗДА НЕДЕЙСТВИТЕЛЕН                                               При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з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</w:t>
      </w:r>
      <w:r>
        <w:rPr/>
        <w:t>Мин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тран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Росси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Феде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от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авгу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N 1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фор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по ОКУ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</w:t>
      </w:r>
      <w:r>
        <w:rPr/>
        <w:t>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для размещения штрихового код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формлении проездного документа (билета) в нем указывается фамилия пассажира и номер документа, удостоверяющего 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проездного документа (билета) для перевозки организованных групп граждан в нем указывается фамилия руководителя группы и реквизиты документа, удостоверяющего 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1</Characters>
  <CharactersWithSpaces>6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Министерство транспорта Российской Федерации</dc:creator>
  <dc:description/>
  <dc:language>en-US</dc:language>
  <cp:lastModifiedBy/>
  <dcterms:modified xsi:type="dcterms:W3CDTF">2011-10-30T12:53:00Z</dcterms:modified>
  <cp:revision>2</cp:revision>
  <dc:subject>Разное</dc:subject>
  <dc:title>Проездной документ АСУ «Экспресс» (трехслойный сли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