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5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грамма управляющего       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      </w:t>
              <w:br/>
              <w:t xml:space="preserve">характеристика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задача: обеспечение максимизации прибыли и </w:t>
              <w:br/>
              <w:t xml:space="preserve">поддержание бренда сети путем создания:             </w:t>
              <w:br/>
              <w:t xml:space="preserve">безупречного сервиса;                               </w:t>
              <w:br/>
              <w:t xml:space="preserve">комфортной рабочей атмосферы и командной работы в   </w:t>
              <w:br/>
              <w:t xml:space="preserve">каждой из управляемых студий;                       </w:t>
              <w:br/>
              <w:t xml:space="preserve">высокого профессионализма персонала.                </w:t>
              <w:br/>
              <w:t xml:space="preserve">Оценка деятельности: рост выручки салонов,          </w:t>
              <w:br/>
              <w:t xml:space="preserve">увеличение клиентской базы.                         </w:t>
              <w:br/>
              <w:t xml:space="preserve">Содержание деятельности: оперативное управление     </w:t>
              <w:br/>
              <w:t xml:space="preserve">студиями (в управлении от 3 до 5 студий); решение и </w:t>
              <w:br/>
              <w:t>поставленных задач, проблем, конфликтов; переработка</w:t>
              <w:br/>
              <w:t xml:space="preserve">анализ получаемой корреспонденции и информации;     </w:t>
              <w:br/>
              <w:t xml:space="preserve">сбор, ведение и анализ операционных и финансовых    </w:t>
              <w:br/>
              <w:t xml:space="preserve">данных; формирование заказов профессиональной       </w:t>
              <w:br/>
              <w:t xml:space="preserve">продукции; разработка и осуществление рекламных     </w:t>
              <w:br/>
              <w:t xml:space="preserve">акций, маркетинговых ходов; мониторинг конкурентной </w:t>
              <w:br/>
              <w:t xml:space="preserve">среды; организация и проведение деловых встреч;     </w:t>
              <w:br/>
              <w:t xml:space="preserve">управление персоналом студий; командообразование;   </w:t>
              <w:br/>
              <w:t xml:space="preserve">мониторинг профессионального уровня сотрудников;    </w:t>
              <w:br/>
              <w:t xml:space="preserve">составление графиков работы персонала.              </w:t>
            </w:r>
          </w:p>
        </w:tc>
      </w:tr>
      <w:tr>
        <w:trPr>
          <w:trHeight w:val="3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высшее профессиональное,               </w:t>
              <w:br/>
              <w:t xml:space="preserve">предпочтительно экономическое.                      </w:t>
              <w:br/>
              <w:t xml:space="preserve">Опыт работы на позиции администратора/управляющего  </w:t>
              <w:br/>
              <w:t xml:space="preserve">не менее 2 лет.                                     </w:t>
              <w:br/>
              <w:t xml:space="preserve">Уверенный пользователь ПК.                          </w:t>
              <w:br/>
              <w:t xml:space="preserve">Необходимые навыки:                                 </w:t>
              <w:br/>
              <w:t xml:space="preserve">умение решать проблемы, добиваться поставленной     </w:t>
              <w:br/>
              <w:t xml:space="preserve">цели;                                               </w:t>
              <w:br/>
              <w:t xml:space="preserve">умение руководить коллективом, поддерживать         </w:t>
              <w:br/>
              <w:t xml:space="preserve">командный дух в коллективе;                         </w:t>
              <w:br/>
              <w:t xml:space="preserve">хорошие организаторские способности;                </w:t>
              <w:br/>
              <w:t xml:space="preserve">умение находить общий язык как с клиентами, так и с </w:t>
              <w:br/>
              <w:t xml:space="preserve">персоналом и проверяющими гос. органами;            </w:t>
              <w:br/>
              <w:t xml:space="preserve">хорошие аналитические способности;                  </w:t>
              <w:br/>
              <w:t xml:space="preserve">высокая самоорганизация, дисциплинированность,      </w:t>
              <w:br/>
              <w:t xml:space="preserve">лояльность компании.                                </w:t>
              <w:br/>
              <w:t xml:space="preserve">Необходимые знания:                                 </w:t>
              <w:br/>
              <w:t xml:space="preserve">правила и методы организации обслуживания           </w:t>
              <w:br/>
              <w:t xml:space="preserve">посетителей;                                        </w:t>
              <w:br/>
              <w:t xml:space="preserve">основы экономики, организации труда и управления;   </w:t>
              <w:br/>
              <w:t xml:space="preserve">планировка и порядок оформления помещений и витрин; </w:t>
              <w:br/>
              <w:t xml:space="preserve">правила взаимодействия с государственными органами  </w:t>
              <w:br/>
              <w:t xml:space="preserve">(Общество защиты прав потребителей, СЭС, пожарная   </w:t>
              <w:br/>
              <w:t xml:space="preserve">охрана, трудовая инспекция и т.д.), получения       </w:t>
              <w:br/>
              <w:t xml:space="preserve">необходимых разрешений, выполнения предписаний,     </w:t>
              <w:br/>
              <w:t xml:space="preserve">осуществления контроля соблюдения санитарных правил </w:t>
              <w:br/>
              <w:t xml:space="preserve">и выполнения профилактических мероприятий;          </w:t>
              <w:br/>
              <w:t xml:space="preserve">законодательство о труде, правила и нормы охраны    </w:t>
              <w:br/>
              <w:t xml:space="preserve">труда                                               </w:t>
            </w:r>
          </w:p>
        </w:tc>
      </w:tr>
      <w:tr>
        <w:trPr>
          <w:trHeight w:val="49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ие и   </w:t>
              <w:br/>
              <w:t>психофизиологические</w:t>
              <w:br/>
              <w:t xml:space="preserve">особенности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тельность (интерес к работе с людьми);          </w:t>
              <w:br/>
              <w:t xml:space="preserve">компетентность в межличностных отношениях (умение   </w:t>
              <w:br/>
              <w:t xml:space="preserve">находить контакт и поддерживать отношения с разными </w:t>
              <w:br/>
              <w:t xml:space="preserve">по складу характера людьми);                        </w:t>
              <w:br/>
              <w:t xml:space="preserve">доминантность (способность к лидированию в          </w:t>
              <w:br/>
              <w:t xml:space="preserve">коллективе, отстаиванию своей точки зрения);        </w:t>
              <w:br/>
              <w:t xml:space="preserve">эмоциональная устойчивость (способность выдерживать </w:t>
              <w:br/>
              <w:t>без эмоциональных срывов и перенапряжения длительные</w:t>
              <w:br/>
              <w:t xml:space="preserve">эмоциогенные воздействия);                          </w:t>
              <w:br/>
              <w:t xml:space="preserve">сотрудничество (способность к отстаиванию своих     </w:t>
              <w:br/>
              <w:t xml:space="preserve">интересов, соотнося их с интересами партнера, поиск </w:t>
              <w:br/>
              <w:t xml:space="preserve">взаимоприемлемого решения, устраивающего обе        </w:t>
              <w:br/>
              <w:t xml:space="preserve">стороны);                                           </w:t>
              <w:br/>
              <w:t xml:space="preserve">быстрота принятия решения (способность быстро и     </w:t>
              <w:br/>
              <w:t>оперативно разрешать неожиданно возникающие проблемы</w:t>
              <w:br/>
              <w:t xml:space="preserve">и принимать адекватные решения);                    </w:t>
              <w:br/>
              <w:t>интеллект (способность устанавливать закономерности,</w:t>
              <w:br/>
              <w:t xml:space="preserve">понимать логическую связь);                         </w:t>
              <w:br/>
              <w:t xml:space="preserve">способность к обучению (быстрота усвоения новых     </w:t>
              <w:br/>
              <w:t xml:space="preserve">знаний, навыков, операций);                         </w:t>
              <w:br/>
              <w:t xml:space="preserve">решительность (смелость и твердость в принятии      </w:t>
              <w:br/>
              <w:t xml:space="preserve">решений);                                           </w:t>
              <w:br/>
              <w:t xml:space="preserve">эмоциональная чувствительность (способность тонко   </w:t>
              <w:br/>
              <w:t xml:space="preserve">чувствовать душевные переживания другого человека); </w:t>
              <w:br/>
              <w:t xml:space="preserve">практичность (компетентность в конкретно-           </w:t>
              <w:br/>
              <w:t xml:space="preserve">практических областях работы, жизни, понимание и    </w:t>
              <w:br/>
              <w:t xml:space="preserve">прогнозирование развития событий);                  </w:t>
              <w:br/>
              <w:t xml:space="preserve">проницательность (опытность и искушенность в        </w:t>
              <w:br/>
              <w:t xml:space="preserve">понимании скрытых мотивов окружающих);              </w:t>
              <w:br/>
              <w:t xml:space="preserve">уверенность (опора на собственные силы, высокая     </w:t>
              <w:br/>
              <w:t xml:space="preserve">оценка своих возможностей);                         </w:t>
              <w:br/>
              <w:t xml:space="preserve">самоконтроль (способность к эффективной работе без  </w:t>
              <w:br/>
              <w:t xml:space="preserve">внешнего контроля);                                 </w:t>
              <w:br/>
              <w:t xml:space="preserve">ориентация на взаимодействие (предпочтение отдается </w:t>
              <w:br/>
              <w:t xml:space="preserve">аспекту социальных отношений);                      </w:t>
              <w:br/>
              <w:t xml:space="preserve">ориентация на задачу (предпочтение отдается         </w:t>
              <w:br/>
              <w:t xml:space="preserve">интересам дела);                                    </w:t>
              <w:br/>
              <w:t xml:space="preserve">кооперативность (готовность к сотрудничеству),      </w:t>
              <w:br/>
              <w:t xml:space="preserve">мобильность (способность к быстрому передвижению по </w:t>
              <w:br/>
              <w:t xml:space="preserve">городу)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чиненность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сети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работы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работы: разъездной (примерно 80%)          </w:t>
              <w:br/>
              <w:t xml:space="preserve">Режим труда и отдыха: режим работы студий -         </w:t>
              <w:br/>
              <w:t xml:space="preserve">10 - 22 ч (готовность к ненормированному рабочему   </w:t>
              <w:br/>
              <w:t xml:space="preserve">дню).                                               </w:t>
              <w:br/>
              <w:t>Самостоятельное планирование рабочего дня и рабочего</w:t>
              <w:br/>
              <w:t xml:space="preserve">времени во временных рамках работы студий.          </w:t>
              <w:br/>
              <w:t xml:space="preserve">Отсутствие фиксированного перерыва на обед.         </w:t>
              <w:br/>
              <w:t xml:space="preserve">Выходные дни - плавающие.                           </w:t>
              <w:br/>
              <w:t>Оплата труда: оклад согласно штатному расписанию + %</w:t>
              <w:br/>
              <w:t xml:space="preserve">от суммы ежемесячной выручки салона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      </w:t>
              <w:br/>
              <w:t xml:space="preserve">противопоказания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ические заболевания органов пищеварения, органов</w:t>
              <w:br/>
              <w:t>дыхания, опорно-двигательного аппарата, инфекционные</w:t>
              <w:br/>
              <w:t xml:space="preserve">аллергические заболевания, кожно-венерические и     </w:t>
              <w:br/>
              <w:t xml:space="preserve">нервно-психические болезни, бактерио- и             </w:t>
              <w:br/>
              <w:t xml:space="preserve">вирусоносительство. Нарушения зрительного           </w:t>
              <w:br/>
              <w:t xml:space="preserve">восприятия, связанные с потерей более 50% зрения    </w:t>
              <w:br/>
              <w:t xml:space="preserve">(бинокулярно). Нарушения зрительного восприятия,    </w:t>
              <w:br/>
              <w:t xml:space="preserve">связанные с потерей более 25% слуха (бинаурально)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5</Characters>
  <CharactersWithSpaces>5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Захарова О.</dc:creator>
  <dc:description/>
  <dc:language>en-US</dc:language>
  <cp:lastModifiedBy/>
  <dcterms:modified xsi:type="dcterms:W3CDTF">2011-10-30T13:16:00Z</dcterms:modified>
  <cp:revision>2</cp:revision>
  <dc:subject>Разное</dc:subject>
  <dc:title>Профессиограмма управляющего студиями маникю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