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О ВАЛОВОЙ ПРОДУКЦИИ МАЛЫХ ФОР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676"/>
        <w:gridCol w:w="539"/>
        <w:gridCol w:w="811"/>
        <w:gridCol w:w="810"/>
        <w:gridCol w:w="674"/>
        <w:gridCol w:w="676"/>
        <w:gridCol w:w="539"/>
        <w:gridCol w:w="811"/>
        <w:gridCol w:w="810"/>
        <w:gridCol w:w="674"/>
        <w:gridCol w:w="676"/>
        <w:gridCol w:w="539"/>
        <w:gridCol w:w="811"/>
        <w:gridCol w:w="809"/>
        <w:gridCol w:w="676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йона </w:t>
              <w:br/>
              <w:t xml:space="preserve">(насе- </w:t>
              <w:br/>
              <w:t>ленного</w:t>
              <w:br/>
              <w:t>пункта)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продукции  </w:t>
              <w:br/>
              <w:t xml:space="preserve">(по видам продукции в  </w:t>
              <w:br/>
              <w:t xml:space="preserve">натуральном выражении,  </w:t>
              <w:br/>
              <w:t xml:space="preserve">ц, в целом - в денежном </w:t>
              <w:br/>
              <w:t xml:space="preserve">выражении, тыс. руб.)  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нциальный объем    </w:t>
              <w:br/>
              <w:t xml:space="preserve">производства продукции   </w:t>
              <w:br/>
              <w:t xml:space="preserve">(по видам продукции в  </w:t>
              <w:br/>
              <w:t>натуральном выражении, ц,</w:t>
              <w:br/>
              <w:t xml:space="preserve">в целом - в денежном   </w:t>
              <w:br/>
              <w:t xml:space="preserve">выражении, тыс. руб.)  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использования   </w:t>
              <w:br/>
              <w:t xml:space="preserve">потенциальных       </w:t>
              <w:br/>
              <w:t xml:space="preserve">возможностей       </w:t>
              <w:br/>
              <w:t>производства продукции, %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П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(Ф)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при- </w:t>
              <w:br/>
              <w:t>нима-</w:t>
              <w:br/>
              <w:t xml:space="preserve">тел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П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(Ф)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при- </w:t>
              <w:br/>
              <w:t>нима-</w:t>
              <w:br/>
              <w:t xml:space="preserve">тел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П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(Ф)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при- </w:t>
              <w:br/>
              <w:t>нима-</w:t>
              <w:br/>
              <w:t xml:space="preserve">тел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8</Characters>
  <CharactersWithSpaces>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5:00Z</dcterms:modified>
  <cp:revision>2</cp:revision>
  <dc:subject>Разное</dc:subject>
  <dc:title>Производство валовой продукции малых форм хозяйств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